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left"/>
        <w:rPr/>
      </w:pPr>
      <w:r>
        <w:rPr/>
        <w:drawing>
          <wp:anchor behindDoc="0" distT="0" distB="0" distL="114300" distR="114300" simplePos="0" locked="0" layoutInCell="0" allowOverlap="1" relativeHeight="2">
            <wp:simplePos x="0" y="0"/>
            <wp:positionH relativeFrom="column">
              <wp:posOffset>96520</wp:posOffset>
            </wp:positionH>
            <wp:positionV relativeFrom="paragraph">
              <wp:posOffset>53975</wp:posOffset>
            </wp:positionV>
            <wp:extent cx="389890" cy="382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389890" cy="382905"/>
                    </a:xfrm>
                    <a:prstGeom prst="rect">
                      <a:avLst/>
                    </a:prstGeom>
                  </pic:spPr>
                </pic:pic>
              </a:graphicData>
            </a:graphic>
          </wp:anchor>
        </w:drawing>
      </w:r>
    </w:p>
    <w:p>
      <w:pPr>
        <w:pStyle w:val="Normal"/>
        <w:widowControl w:val="false"/>
        <w:jc w:val="left"/>
        <w:rPr/>
      </w:pPr>
      <w:r>
        <w:rPr/>
      </w:r>
    </w:p>
    <w:p>
      <w:pPr>
        <w:pStyle w:val="Normal"/>
        <w:widowControl w:val="false"/>
        <w:jc w:val="left"/>
        <w:rPr/>
      </w:pPr>
      <w:r>
        <w:rPr/>
      </w:r>
    </w:p>
    <w:p>
      <w:pPr>
        <w:pStyle w:val="Normal"/>
        <w:widowControl w:val="false"/>
        <w:jc w:val="left"/>
        <w:rPr>
          <w:rFonts w:ascii="Times New Roman" w:hAnsi="Times New Roman" w:eastAsia="Times New Roman" w:cs="Times New Roman"/>
          <w:b/>
          <w:b/>
          <w:bCs/>
          <w:spacing w:val="102"/>
          <w:sz w:val="22"/>
          <w:szCs w:val="22"/>
          <w:lang w:eastAsia="el-GR"/>
        </w:rPr>
      </w:pPr>
      <w:r>
        <w:rPr>
          <w:rFonts w:eastAsia="Times New Roman" w:cs="Times New Roman" w:ascii="Times New Roman" w:hAnsi="Times New Roman"/>
          <w:b/>
          <w:bCs/>
          <w:spacing w:val="36"/>
          <w:sz w:val="22"/>
          <w:szCs w:val="22"/>
          <w:lang w:eastAsia="el-GR"/>
        </w:rPr>
        <w:t>ΕΛΛΗΝΙΚ</w:t>
      </w:r>
      <w:r>
        <w:rPr>
          <w:rFonts w:eastAsia="Times New Roman" w:cs="Times New Roman" w:ascii="Times New Roman" w:hAnsi="Times New Roman"/>
          <w:b/>
          <w:bCs/>
          <w:sz w:val="22"/>
          <w:szCs w:val="22"/>
          <w:lang w:eastAsia="el-GR"/>
        </w:rPr>
        <w:t>Η</w:t>
      </w:r>
      <w:r>
        <w:rPr>
          <w:rFonts w:eastAsia="Times New Roman" w:cs="Times New Roman" w:ascii="Times New Roman" w:hAnsi="Times New Roman"/>
          <w:b/>
          <w:bCs/>
          <w:spacing w:val="40"/>
          <w:sz w:val="22"/>
          <w:szCs w:val="22"/>
          <w:lang w:eastAsia="el-GR"/>
        </w:rPr>
        <w:t xml:space="preserve"> </w:t>
      </w:r>
      <w:r>
        <w:rPr>
          <w:rFonts w:eastAsia="Times New Roman" w:cs="Times New Roman" w:ascii="Times New Roman" w:hAnsi="Times New Roman"/>
          <w:b/>
          <w:bCs/>
          <w:spacing w:val="42"/>
          <w:sz w:val="22"/>
          <w:szCs w:val="22"/>
          <w:lang w:eastAsia="el-GR"/>
        </w:rPr>
        <w:t>ΔΗΜΟΚΡΑΤΙ</w:t>
      </w:r>
      <w:r>
        <w:rPr>
          <w:rFonts w:eastAsia="Times New Roman" w:cs="Times New Roman" w:ascii="Times New Roman" w:hAnsi="Times New Roman"/>
          <w:b/>
          <w:bCs/>
          <w:sz w:val="22"/>
          <w:szCs w:val="22"/>
          <w:lang w:eastAsia="el-GR"/>
        </w:rPr>
        <w:t>Α</w:t>
      </w:r>
    </w:p>
    <w:p>
      <w:pPr>
        <w:pStyle w:val="Normal"/>
        <w:widowControl w:val="false"/>
        <w:jc w:val="left"/>
        <w:rPr/>
      </w:pPr>
      <w:r>
        <w:rPr>
          <w:rFonts w:eastAsia="Times New Roman" w:cs="Times New Roman" w:ascii="Times New Roman" w:hAnsi="Times New Roman"/>
          <w:b/>
          <w:bCs/>
          <w:spacing w:val="102"/>
          <w:sz w:val="22"/>
          <w:szCs w:val="22"/>
          <w:lang w:eastAsia="el-GR"/>
        </w:rPr>
        <w:t>ΔΗΜΟΣ ΠΡΕΒΕΖΑ</w:t>
      </w:r>
      <w:r>
        <w:rPr>
          <w:rFonts w:eastAsia="Times New Roman" w:cs="Times New Roman" w:ascii="Times New Roman" w:hAnsi="Times New Roman"/>
          <w:b/>
          <w:bCs/>
          <w:sz w:val="22"/>
          <w:szCs w:val="22"/>
          <w:lang w:eastAsia="el-GR"/>
        </w:rPr>
        <w:t>Σ</w:t>
      </w:r>
    </w:p>
    <w:p>
      <w:pPr>
        <w:pStyle w:val="Normal"/>
        <w:widowControl w:val="false"/>
        <w:jc w:val="left"/>
        <w:rPr/>
      </w:pPr>
      <w:r>
        <w:rPr/>
      </w:r>
    </w:p>
    <w:p>
      <w:pPr>
        <w:pStyle w:val="Normal"/>
        <w:widowControl w:val="false"/>
        <w:jc w:val="left"/>
        <w:rPr/>
      </w:pPr>
      <w:r>
        <w:rPr/>
      </w:r>
    </w:p>
    <w:p>
      <w:pPr>
        <w:pStyle w:val="Normal"/>
        <w:widowControl w:val="false"/>
        <w:jc w:val="right"/>
        <w:rPr>
          <w:rFonts w:ascii="Times New Roman" w:hAnsi="Times New Roman" w:eastAsia="Times New Roman" w:cs="Times New Roman"/>
          <w:b/>
          <w:b/>
          <w:bCs/>
          <w:color w:val="000000"/>
          <w:sz w:val="22"/>
          <w:szCs w:val="22"/>
          <w:lang w:val="el-GR" w:eastAsia="el-GR"/>
        </w:rPr>
      </w:pPr>
      <w:r>
        <w:rPr>
          <w:rFonts w:eastAsia="Times New Roman" w:cs="Times New Roman" w:ascii="Times New Roman" w:hAnsi="Times New Roman"/>
          <w:b/>
          <w:bCs/>
          <w:color w:val="000000"/>
          <w:sz w:val="22"/>
          <w:szCs w:val="22"/>
          <w:lang w:val="el-GR" w:eastAsia="el-GR"/>
        </w:rPr>
        <w:t>Προμήθεια  Εκπαιδευτικού &amp; Εποπτικού υλικού</w:t>
      </w:r>
    </w:p>
    <w:p>
      <w:pPr>
        <w:pStyle w:val="Normal"/>
        <w:widowControl w:val="false"/>
        <w:jc w:val="right"/>
        <w:rPr>
          <w:rFonts w:ascii="Times New Roman" w:hAnsi="Times New Roman" w:eastAsia="Times New Roman" w:cs="Times New Roman"/>
          <w:b/>
          <w:b/>
          <w:bCs/>
          <w:color w:val="000000"/>
          <w:sz w:val="22"/>
          <w:szCs w:val="22"/>
          <w:lang w:val="el-GR" w:eastAsia="el-GR"/>
        </w:rPr>
      </w:pPr>
      <w:r>
        <w:rPr>
          <w:rFonts w:eastAsia="Times New Roman" w:cs="Times New Roman" w:ascii="Times New Roman" w:hAnsi="Times New Roman"/>
          <w:b/>
          <w:bCs/>
          <w:color w:val="000000"/>
          <w:sz w:val="22"/>
          <w:szCs w:val="22"/>
          <w:lang w:val="el-GR" w:eastAsia="el-GR"/>
        </w:rPr>
        <w:t>Ενδεικτικός προϋπολογισμός συμπεριλαμβανομένου του  Φ.Π.Α. 29.998,31€ .</w:t>
      </w:r>
    </w:p>
    <w:p>
      <w:pPr>
        <w:pStyle w:val="Normal"/>
        <w:widowControl w:val="false"/>
        <w:jc w:val="right"/>
        <w:rPr>
          <w:rFonts w:ascii="Times New Roman" w:hAnsi="Times New Roman" w:eastAsia="Times New Roman" w:cs="Times New Roman"/>
          <w:b/>
          <w:b/>
          <w:bCs/>
          <w:color w:val="000000"/>
          <w:sz w:val="22"/>
          <w:szCs w:val="22"/>
          <w:lang w:val="el-GR" w:eastAsia="el-GR"/>
        </w:rPr>
      </w:pPr>
      <w:r>
        <w:rPr>
          <w:rFonts w:eastAsia="Times New Roman" w:cs="Times New Roman" w:ascii="Times New Roman" w:hAnsi="Times New Roman"/>
          <w:b/>
          <w:bCs/>
          <w:color w:val="000000"/>
          <w:sz w:val="22"/>
          <w:szCs w:val="22"/>
          <w:lang w:val="el-GR" w:eastAsia="el-GR"/>
        </w:rPr>
        <w:t xml:space="preserve"> </w:t>
      </w:r>
    </w:p>
    <w:p>
      <w:pPr>
        <w:pStyle w:val="Normal"/>
        <w:widowControl w:val="false"/>
        <w:jc w:val="center"/>
        <w:rPr/>
      </w:pPr>
      <w:r>
        <w:rPr/>
      </w:r>
    </w:p>
    <w:p>
      <w:pPr>
        <w:pStyle w:val="Normal"/>
        <w:widowControl w:val="false"/>
        <w:jc w:val="center"/>
        <w:rPr>
          <w:u w:val="single"/>
        </w:rPr>
      </w:pPr>
      <w:r>
        <w:rPr>
          <w:rFonts w:eastAsia="Times New Roman" w:cs="Times New Roman" w:ascii="Times New Roman" w:hAnsi="Times New Roman"/>
          <w:b/>
          <w:color w:val="000000"/>
          <w:sz w:val="22"/>
          <w:szCs w:val="22"/>
          <w:u w:val="single"/>
          <w:lang w:eastAsia="el-GR"/>
        </w:rPr>
        <w:t>ΕΝΤΥΠΟ ΟΙΚΟΝΟΜΙΚΗΣ ΠΡΟΣΦΟΡΑΣ</w:t>
      </w:r>
    </w:p>
    <w:p>
      <w:pPr>
        <w:pStyle w:val="Normal"/>
        <w:widowControl w:val="false"/>
        <w:jc w:val="center"/>
        <w:rPr>
          <w:u w:val="single"/>
        </w:rPr>
      </w:pPr>
      <w:r>
        <w:rPr>
          <w:u w:val="single"/>
        </w:rPr>
      </w:r>
    </w:p>
    <w:p>
      <w:pPr>
        <w:pStyle w:val="Normal"/>
        <w:widowControl w:val="false"/>
        <w:spacing w:lineRule="exact" w:line="200" w:before="0" w:after="120"/>
        <w:jc w:val="center"/>
        <w:rPr/>
      </w:pPr>
      <w:r>
        <w:rPr>
          <w:rFonts w:eastAsia="Times New Roman" w:cs="Times New Roman" w:ascii="Times New Roman" w:hAnsi="Times New Roman"/>
          <w:b/>
          <w:bCs/>
          <w:color w:val="000000"/>
          <w:sz w:val="22"/>
          <w:szCs w:val="22"/>
          <w:lang w:eastAsia="el-GR"/>
        </w:rPr>
        <w:t>αφορά την αριθ. Πρωτ ............................</w:t>
      </w:r>
      <w:r>
        <w:rPr>
          <w:rFonts w:eastAsia="Times New Roman" w:cs="Times New Roman" w:ascii="Times New Roman" w:hAnsi="Times New Roman"/>
          <w:b/>
          <w:bCs/>
          <w:color w:val="0000CC"/>
          <w:sz w:val="22"/>
          <w:szCs w:val="22"/>
          <w:lang w:val="en-US" w:eastAsia="el-GR"/>
        </w:rPr>
        <w:t xml:space="preserve"> </w:t>
      </w:r>
      <w:r>
        <w:rPr>
          <w:rFonts w:eastAsia="Times New Roman" w:cs="Times New Roman" w:ascii="Times New Roman" w:hAnsi="Times New Roman"/>
          <w:b/>
          <w:bCs/>
          <w:color w:val="000000"/>
          <w:sz w:val="22"/>
          <w:szCs w:val="22"/>
          <w:lang w:val="el-GR" w:eastAsia="el-GR"/>
        </w:rPr>
        <w:t>Διακήρυξη</w:t>
      </w:r>
      <w:r>
        <w:rPr>
          <w:rFonts w:eastAsia="Times New Roman" w:cs="Times New Roman" w:ascii="Times New Roman" w:hAnsi="Times New Roman"/>
          <w:b/>
          <w:bCs/>
          <w:color w:val="000000"/>
          <w:sz w:val="22"/>
          <w:szCs w:val="22"/>
          <w:lang w:eastAsia="el-GR"/>
        </w:rPr>
        <w:t xml:space="preserve"> του Δήμου Πρέβεζας.</w:t>
      </w:r>
    </w:p>
    <w:p>
      <w:pPr>
        <w:pStyle w:val="Normal"/>
        <w:widowControl w:val="false"/>
        <w:spacing w:lineRule="exact" w:line="200" w:before="0" w:after="120"/>
        <w:jc w:val="center"/>
        <w:rPr/>
      </w:pPr>
      <w:r>
        <w:rPr/>
      </w:r>
    </w:p>
    <w:p>
      <w:pPr>
        <w:pStyle w:val="Normal"/>
        <w:widowControl w:val="false"/>
        <w:spacing w:lineRule="exact" w:line="200" w:before="0" w:after="120"/>
        <w:jc w:val="center"/>
        <w:rPr/>
      </w:pPr>
      <w:r>
        <w:rPr/>
      </w:r>
    </w:p>
    <w:tbl>
      <w:tblPr>
        <w:tblW w:w="9672" w:type="dxa"/>
        <w:jc w:val="left"/>
        <w:tblInd w:w="-8" w:type="dxa"/>
        <w:tblLayout w:type="fixed"/>
        <w:tblCellMar>
          <w:top w:w="0" w:type="dxa"/>
          <w:left w:w="108" w:type="dxa"/>
          <w:bottom w:w="0" w:type="dxa"/>
          <w:right w:w="108" w:type="dxa"/>
        </w:tblCellMar>
      </w:tblPr>
      <w:tblGrid>
        <w:gridCol w:w="1982"/>
        <w:gridCol w:w="7690"/>
      </w:tblGrid>
      <w:tr>
        <w:trPr>
          <w:trHeight w:val="870" w:hRule="exact"/>
        </w:trPr>
        <w:tc>
          <w:tcPr>
            <w:tcW w:w="1982" w:type="dxa"/>
            <w:tcBorders>
              <w:top w:val="single" w:sz="2" w:space="0" w:color="000000"/>
              <w:left w:val="single" w:sz="2" w:space="0" w:color="000000"/>
              <w:bottom w:val="single" w:sz="2" w:space="0" w:color="000000"/>
            </w:tcBorders>
            <w:shd w:fill="F2F2F2" w:val="clear"/>
            <w:vAlign w:val="center"/>
          </w:tcPr>
          <w:p>
            <w:pPr>
              <w:pStyle w:val="Normal"/>
              <w:widowControl w:val="false"/>
              <w:rPr>
                <w:rFonts w:ascii="Times New Roman" w:hAnsi="Times New Roman" w:eastAsia="Times New Roman" w:cs="Times New Roman"/>
                <w:sz w:val="22"/>
                <w:szCs w:val="22"/>
                <w:lang w:val="el-GR" w:eastAsia="el-GR"/>
              </w:rPr>
            </w:pPr>
            <w:r>
              <w:rPr>
                <w:rFonts w:eastAsia="Times New Roman" w:cs="Times New Roman" w:ascii="Times New Roman" w:hAnsi="Times New Roman"/>
                <w:sz w:val="22"/>
                <w:szCs w:val="22"/>
                <w:lang w:eastAsia="el-GR"/>
              </w:rPr>
              <w:t>ΕΠΩΝΥΜΙΑ</w:t>
            </w:r>
          </w:p>
        </w:tc>
        <w:tc>
          <w:tcPr>
            <w:tcW w:w="769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Times New Roman" w:hAnsi="Times New Roman" w:eastAsia="Times New Roman" w:cs="Times New Roman"/>
                <w:sz w:val="22"/>
                <w:szCs w:val="22"/>
                <w:lang w:val="el-GR" w:eastAsia="el-GR"/>
              </w:rPr>
            </w:pPr>
            <w:r>
              <w:rPr>
                <w:rFonts w:eastAsia="Times New Roman" w:cs="Times New Roman" w:ascii="Times New Roman" w:hAnsi="Times New Roman"/>
                <w:sz w:val="22"/>
                <w:szCs w:val="22"/>
                <w:lang w:val="el-GR" w:eastAsia="el-GR"/>
              </w:rPr>
            </w:r>
          </w:p>
        </w:tc>
      </w:tr>
      <w:tr>
        <w:trPr>
          <w:trHeight w:val="405" w:hRule="exact"/>
        </w:trPr>
        <w:tc>
          <w:tcPr>
            <w:tcW w:w="1982" w:type="dxa"/>
            <w:tcBorders>
              <w:top w:val="single" w:sz="2" w:space="0" w:color="000000"/>
              <w:left w:val="single" w:sz="2" w:space="0" w:color="000000"/>
              <w:bottom w:val="single" w:sz="2" w:space="0" w:color="000000"/>
            </w:tcBorders>
            <w:shd w:fill="F2F2F2" w:val="clear"/>
            <w:vAlign w:val="center"/>
          </w:tcPr>
          <w:p>
            <w:pPr>
              <w:pStyle w:val="Normal"/>
              <w:widowControl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t>Α.Φ.Μ.</w:t>
            </w:r>
          </w:p>
        </w:tc>
        <w:tc>
          <w:tcPr>
            <w:tcW w:w="769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tc>
      </w:tr>
      <w:tr>
        <w:trPr>
          <w:trHeight w:val="510" w:hRule="exact"/>
        </w:trPr>
        <w:tc>
          <w:tcPr>
            <w:tcW w:w="1982" w:type="dxa"/>
            <w:tcBorders>
              <w:top w:val="single" w:sz="2" w:space="0" w:color="000000"/>
              <w:left w:val="single" w:sz="2" w:space="0" w:color="000000"/>
              <w:bottom w:val="single" w:sz="2" w:space="0" w:color="000000"/>
            </w:tcBorders>
            <w:shd w:fill="F2F2F2" w:val="clear"/>
            <w:vAlign w:val="center"/>
          </w:tcPr>
          <w:p>
            <w:pPr>
              <w:pStyle w:val="Normal"/>
              <w:widowControl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t>ΕΔΡΑ</w:t>
            </w:r>
          </w:p>
        </w:tc>
        <w:tc>
          <w:tcPr>
            <w:tcW w:w="769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tc>
      </w:tr>
      <w:tr>
        <w:trPr>
          <w:trHeight w:val="870" w:hRule="exact"/>
        </w:trPr>
        <w:tc>
          <w:tcPr>
            <w:tcW w:w="1982" w:type="dxa"/>
            <w:vMerge w:val="restart"/>
            <w:tcBorders>
              <w:top w:val="single" w:sz="2" w:space="0" w:color="000000"/>
              <w:left w:val="single" w:sz="2" w:space="0" w:color="000000"/>
              <w:bottom w:val="single" w:sz="2" w:space="0" w:color="000000"/>
            </w:tcBorders>
            <w:shd w:fill="F2F2F2" w:val="clear"/>
            <w:vAlign w:val="center"/>
          </w:tcPr>
          <w:p>
            <w:pPr>
              <w:pStyle w:val="Normal"/>
              <w:widowControl w:val="false"/>
              <w:jc w:val="both"/>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t>ΣΤΟΙΧΕΙΑ ΕΠΙΚΟΙΝΩΝΙΑΣ (τηλέφωνο, FAX &amp; e-mail</w:t>
            </w:r>
          </w:p>
        </w:tc>
        <w:tc>
          <w:tcPr>
            <w:tcW w:w="769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tc>
      </w:tr>
      <w:tr>
        <w:trPr>
          <w:trHeight w:val="1050" w:hRule="exact"/>
        </w:trPr>
        <w:tc>
          <w:tcPr>
            <w:tcW w:w="1982" w:type="dxa"/>
            <w:vMerge w:val="continue"/>
            <w:tcBorders>
              <w:top w:val="single" w:sz="2" w:space="0" w:color="000000"/>
              <w:left w:val="single" w:sz="2" w:space="0" w:color="000000"/>
              <w:bottom w:val="single" w:sz="2" w:space="0" w:color="000000"/>
            </w:tcBorders>
            <w:shd w:fill="F2F2F2" w:val="clear"/>
            <w:vAlign w:val="center"/>
          </w:tcPr>
          <w:p>
            <w:pPr>
              <w:pStyle w:val="Normal"/>
              <w:snapToGrid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tc>
        <w:tc>
          <w:tcPr>
            <w:tcW w:w="769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ΟΜΑΔΑ  Α</w:t>
      </w:r>
    </w:p>
    <w:p>
      <w:pPr>
        <w:pStyle w:val="Normal"/>
        <w:jc w:val="center"/>
        <w:rPr>
          <w:rFonts w:ascii="Calibri" w:hAnsi="Calibri" w:cs="Calibri"/>
        </w:rPr>
      </w:pPr>
      <w:r>
        <w:rPr>
          <w:rFonts w:cs="Calibri" w:ascii="Calibri" w:hAnsi="Calibri"/>
          <w:b/>
          <w:bCs/>
        </w:rPr>
        <w:t>ΟΜΑΔΑ ΕΠΟΠΤΙΚΟΥ - ΕΚΠΑΙΔΕΥΤΙΚΟΥ ΥΛΙΚΟΥ</w:t>
      </w:r>
    </w:p>
    <w:p>
      <w:pPr>
        <w:pStyle w:val="Normal"/>
        <w:jc w:val="both"/>
        <w:rPr>
          <w:rFonts w:ascii="Calibri" w:hAnsi="Calibri" w:cs="Calibri"/>
        </w:rPr>
      </w:pPr>
      <w:r>
        <w:rPr>
          <w:rFonts w:cs="Calibri" w:ascii="Calibri" w:hAnsi="Calibri"/>
        </w:rPr>
      </w:r>
    </w:p>
    <w:tbl>
      <w:tblPr>
        <w:tblW w:w="9637" w:type="dxa"/>
        <w:jc w:val="center"/>
        <w:tblInd w:w="0" w:type="dxa"/>
        <w:tblLayout w:type="fixed"/>
        <w:tblCellMar>
          <w:top w:w="55" w:type="dxa"/>
          <w:left w:w="54" w:type="dxa"/>
          <w:bottom w:w="55" w:type="dxa"/>
          <w:right w:w="55" w:type="dxa"/>
        </w:tblCellMar>
      </w:tblPr>
      <w:tblGrid>
        <w:gridCol w:w="759"/>
        <w:gridCol w:w="3552"/>
        <w:gridCol w:w="1013"/>
        <w:gridCol w:w="1014"/>
        <w:gridCol w:w="1014"/>
        <w:gridCol w:w="1015"/>
        <w:gridCol w:w="1270"/>
      </w:tblGrid>
      <w:tr>
        <w:trPr>
          <w:tblHeader w:val="true"/>
        </w:trPr>
        <w:tc>
          <w:tcPr>
            <w:tcW w:w="759" w:type="dxa"/>
            <w:tcBorders>
              <w:top w:val="single" w:sz="2" w:space="0" w:color="000000"/>
              <w:left w:val="single" w:sz="2" w:space="0" w:color="000000"/>
              <w:bottom w:val="single" w:sz="2"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α/α</w:t>
            </w:r>
          </w:p>
        </w:tc>
        <w:tc>
          <w:tcPr>
            <w:tcW w:w="3552" w:type="dxa"/>
            <w:tcBorders>
              <w:top w:val="single" w:sz="2" w:space="0" w:color="000000"/>
              <w:left w:val="single" w:sz="2" w:space="0" w:color="000000"/>
              <w:bottom w:val="single" w:sz="2"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ΕΙΔΟΣ - ΠΕΡΙΓΡΑΦΗ</w:t>
            </w:r>
          </w:p>
        </w:tc>
        <w:tc>
          <w:tcPr>
            <w:tcW w:w="1013" w:type="dxa"/>
            <w:tcBorders>
              <w:top w:val="single" w:sz="2" w:space="0" w:color="000000"/>
              <w:left w:val="single" w:sz="2" w:space="0" w:color="000000"/>
              <w:bottom w:val="single" w:sz="2"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μονάδα μέτρησης</w:t>
            </w:r>
          </w:p>
        </w:tc>
        <w:tc>
          <w:tcPr>
            <w:tcW w:w="1014" w:type="dxa"/>
            <w:tcBorders>
              <w:top w:val="single" w:sz="2" w:space="0" w:color="000000"/>
              <w:left w:val="single" w:sz="2" w:space="0" w:color="000000"/>
              <w:bottom w:val="single" w:sz="2"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Προϋπολογισθείσα</w:t>
            </w:r>
          </w:p>
          <w:p>
            <w:pPr>
              <w:pStyle w:val="Normal"/>
              <w:jc w:val="center"/>
              <w:rPr>
                <w:color w:val="0000FF"/>
              </w:rPr>
            </w:pPr>
            <w:r>
              <w:rPr>
                <w:rFonts w:cs="Calibri" w:ascii="Calibri" w:hAnsi="Calibri"/>
                <w:b/>
                <w:bCs/>
                <w:sz w:val="16"/>
                <w:szCs w:val="16"/>
              </w:rPr>
              <w:t xml:space="preserve">Τιμή μονάδας </w:t>
            </w:r>
          </w:p>
        </w:tc>
        <w:tc>
          <w:tcPr>
            <w:tcW w:w="1014" w:type="dxa"/>
            <w:tcBorders>
              <w:top w:val="single" w:sz="2" w:space="0" w:color="000000"/>
              <w:left w:val="single" w:sz="2" w:space="0" w:color="000000"/>
              <w:bottom w:val="single" w:sz="2" w:space="0" w:color="000000"/>
            </w:tcBorders>
            <w:shd w:fill="D9D9D9" w:val="clear"/>
            <w:vAlign w:val="center"/>
          </w:tcPr>
          <w:p>
            <w:pPr>
              <w:pStyle w:val="Normal"/>
              <w:jc w:val="center"/>
              <w:rPr>
                <w:rFonts w:ascii="Calibri" w:hAnsi="Calibri" w:cs="Calibri"/>
                <w:b/>
                <w:b/>
                <w:bCs/>
                <w:sz w:val="16"/>
                <w:szCs w:val="16"/>
              </w:rPr>
            </w:pPr>
            <w:r>
              <w:rPr>
                <w:color w:val="0000FF"/>
              </w:rPr>
              <w:t>Προσφερόμενη τιμή</w:t>
            </w:r>
          </w:p>
        </w:tc>
        <w:tc>
          <w:tcPr>
            <w:tcW w:w="1015" w:type="dxa"/>
            <w:tcBorders>
              <w:top w:val="single" w:sz="2" w:space="0" w:color="000000"/>
              <w:left w:val="single" w:sz="2" w:space="0" w:color="000000"/>
              <w:bottom w:val="single" w:sz="2"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ποσότητα</w:t>
            </w:r>
          </w:p>
        </w:tc>
        <w:tc>
          <w:tcPr>
            <w:tcW w:w="127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καθαρή αξία</w:t>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Ξυλομπογιές χοντρές σε λεκανάκι πλαστικό συσκ. 108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ρώματα προσώπου 6 βασικά συσκευασία 6 χρωμάτων</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ξύστρα επιτραπέζια χειροκίνητη LYRA -πλαστικη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πογιές προσώπου σε έξι χρώματα συσκ. 6 χρωμάτων</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ηρομπογιές χοντρές με περίβλημα, μήκους 10 εκ. σε κουβαδάκι συσκ. 6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όροι χοντροί σε κουβαδάκι συσκ. 48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όροι χοντροί σε λεκανάκι 108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αρκαδόροι χοντροί 12 τεμ. Σε πλακέ χάρτινη συσκευασί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αρκαδόροι μεταλλιζέ σετ 2 τεμ χρυσός -ασημί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αρκαδόροι χοντροί μεταλ. Σετ (5χρώμ.) σε κασετίν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όροι pop up κόκκινο -που φουσκώνουν συσκ 4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Μαρκαδόροι pop up πράσινο που φουσκώνουν συσκ 4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όροι pop up κίτρινο που φουσκώνουν συσκ 4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όροι pop up μπλέ που φουσκώνουν συσκ 4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όροι pop up πορτοκ που φουσκώνουν συσκ 4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όροι pop up άσπρο που φουσκώνουν συσκ 4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ελλός σε φύλλο διαστάσεις 20 x30 εκ πάχος 3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ονάκι Α4 5 χρώματα παστέλ/250 φύλλα 16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ονάκι Α4 5 χρώματα έντονα/250 φύλλα 16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Α4 5 χρώματα παστέλ/500 φύλλα 8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Α4/80gr.5χρώμ./500 φύλλα 8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ρολό φελλός 50 εκ χ 8 μέτρα χ 2 χιλ πάχ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φωτοτυπικό λευκό .80gr πακέτο (500φυλλα) Α4</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χρωματιστό του μέτρου ρολό κόκκινο-70 εκ.Χ15μ. 1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χρωματιστό του μέτρου ρολό πράσινο-70 εκ.Χ15μ. 1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χρωματιστό του μέτρου ρολό κίτρινο-70 εκ.Χ15μ. 1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χρωματιστό του μέτρου ρολό σιέλ-70 εκ. Χ15μ. 1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fleece λεπτό 5μ χ1,20 εκατ πράσινο</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ραπεζομάντηλο ρολό fleece 8 μ 1,20 εκ -κόκκιν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βράχος φυσικές αποχρώσεις ρολό 100 εκ.χ 10 μέτρα/ 8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παραστάσεις έρημος 50χ70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κραφτ του μέτρου σε φυσικό χρώμα/πλάτους 100 εκ. ρολό 30 μέτρων</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φωσφορούχα χαρτιά 50Χ65 μιας όψεως ( σετ 5 τεμαχίων)</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ονόνια .κανσ.50Χ70 σετ 10 φύλλ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ονόνια .κανσ.κόκκινο.50Χ70 220gr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ονόνια .κανσόν πορτοκαλί .50Χ70 220gr</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ονόνια .κανσόν κίτρινο.50Χ70 220gr</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κάνσον 50Χ70 λαχανί 22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ονόνια .κανσόν πράσινο.50Χ70 220gr</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κανσόν γαλάζιο.50Χ70 220gr</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ονόνια κανσόν σιέλ 50Χ70 220gr</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κάνσον 50Χ70 φούξια 22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 κάνσον ροζ 50χ70 22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κανσ.μαύρο 50Χ70 220gr</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κανσ.άσπρο 50Χ70 220gr</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κάνσον καφέ 50χ70 22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Mix color 100 φύλλα 10 χρώματα μέγεθος Α4 22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άνσον μπλε ανοιχτό 50Χ70, βάρους 220gr</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ονια .κανσον κυπαρισσί .50Χ70 220gr</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κάνσον 50Χ70 λεμονί 22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Χαρτί κάνσον σομόν 50χ70 220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Χαρτί κάνσον φυτρί 50χ70 220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7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χαρταετού ρολάκι 70Χ100 δίάφορα χρώματα πακέτ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τριμμένο για κολλάζ σε οχτώ χρώματα plaxe collage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ριζόχαρτο χοντρό 200 γρ 50x70 εκατ οπαλίν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ρολό χαρτί ζωγραφικής 100 εκ χ 50 μέτρα 8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εταξόχαρτο Σετ 10 φυλ. 50Χ76 εκατ λευκό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εταξόχαρτο Σετ 10 φυλ. 50Χ76 εκατ κόκκινο</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εταξόχαρτο Σετ 10 φυλ. 50Χ76 βιολετί</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εταξόχαρτο Σετ 10 φυλ. 50Χ76 πράσινο ανοικτό</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χαρτί γκοφρέ Flower pink 200χ50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10 χαρτιά σε παστέλ αποχρώσεις 200χ50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Χαρτί γκοφρέ πουά κόκκινο200 χ50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Χαρτί γκοφρέ πουά πράσινο 200χ50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Χαρτί γκοφρέ πουά μπλε-250Χ50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γκοφρέ 10 χρώματα 250χ50 εκατ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γκοφρέ .ρολό κόκκιν.50Χ25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9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γκεφ.ρολόκίτριν.50Χ25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9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γκοφ.ρολόπράσιν.50Χ25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9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γκοφ.ρολό.πορτοκ.50Χ25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9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γκοφρ.ρολό.άσπρο50Χ250 32 γραμμαρ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9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γκοφ ρολό.μαύρο 50Χ250 32 γραμμαρ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9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γκοφ ρολό.καφέ 50Χ250 32 γραμμαρ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9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γκοφ.ρολόγαλάζιο 50Χ250 32 γραμμαρ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9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γκοφ.μεταλ.ασημί 50Χ250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γκοφ.μεταλ.μπλέ 50Χ25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γκοφ.μεταλ.πράσιν.50Χ25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γκοφ.μεταλ.κόκκιν.50Χ25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γκοφ.μεταλ.χρυσό .50Χ25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γκοφ.ρολ.κυπαρισ.50Χ25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9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γκοφ.ρολ.φουξια .50Χ25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9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Χαρτόνι φλούδα κορμού διπλής όψεως 49,5χ68 εκατ 3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όνι έλατο διπλής όψεως 49,5χ68 εκατ 3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όνι κεραμίδια χαρτόνι διπλής όψεως 49,5χ68 εκατ 3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γρασίδι με λουλούδια χαρτόνι διπλής όψεως 49,5χ68 εκατ 3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λεκτό εκρού χαρτόνι διπλής όψεως 49,5χ68 εκατ 3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λεκτό καφέ χαρτόνι διπλής όψεως 49,5χ68 εκατ 3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κουκουνάρια χαρτόνι διπλής όψεως 49,5χ68 εκατ 3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τάχυα χαρτόνι διπλής όψεως 49,5χ68 εκατ 3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9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vintage εφημερίδα χαρτόνι διπλής όψεως 49,5χ68 εκατ 3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9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βότσαλο χαρτόνι διπλής όψεως 49,5χ68 εκατ 3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9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δροσοσταλίτσες χαρτόνι διπλής όψεως 49,5χ68 εκατ 3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9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Νερό χαρτόνι διπλής όψεως 49,5χ68 εκατ 3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9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νότες χαρτόνι διπλής όψεως 49,5χ68 εκατ 3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9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μίνι καρό ροζ 300 γρ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9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μίνι καρό γαλάζιο 300 γρ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9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μίνι καρό λιλά 300 γρ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9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μίνι ριγέ κόκκινο 300 γρ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9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μίνι ριγέ λαχανί 300 γρ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μίνι ριγέ κίτρινο 300 γρ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μίνι ριγέ σιέλ 300 γρ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μίνι ριγέ λιλά 300 γρ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μίνι πουά λαχανί 300 γρ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μίνι πουά ροζ 300 γρ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μίνι πουά σιέλ 300 γρ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μπλόκ20φύλ./24Χ34εκ./270gr πουά -ριγέ -καρώ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μπλόκ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όνια πασχαλινά με αυγουλάκια μπρος όψη και ριιγέ πίσω όψη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πασχαλινά πασχαλίτσα μπρος τριφυλλάκι πίσω,</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όνια πασχαλινά πασχαλίτσα μπρος- πισω πουά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1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 ανάγλυφο με λουλούδια πρασινο 50χ70 εκατ 22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1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ανάγλυφο με λουλούδια 50χ70 εκατ 22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1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 ανάγλυφο με λουλούδια πορτοκαλί 50χ70 εκατ 22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1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 ανάγλυφο με λουλούδια κόκκινο 50χ70 εκατ 22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1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 ανάγλυφο με λουλούδια εκρού 50χ70 εκατ 22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1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 λουλουδάκι λαχανί διπλής όψης 300 γρ διαστ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1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Piccolo ριγέ χαρτόνι διπλής όψης 300 γρ διαστ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1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 με λουλουδάκια διπλής όψης 300 γρ διαστ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1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 με πεταλούδας διπλής όψης 300 γρ διαστ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1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χαρτονιών 10 μοτίβων σε πράσινες αποχρώσεις συσκ 10 τεμ 270 γρ 50χ70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2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χαρτονιών 10 μοτίβων σε κίτρινες αποχρώσεις συσκ. 10 τεμ. 270 γρ 50χ70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2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χαρτονιών 10 μοτίβων σε μπλε αποχρώσεις συσκ. 10 τεμ. 270 γρ 50χ70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2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χαρτονιών 10 μοτίβων σε κόκκινες αποχρώσεις συσκ. 10 τεμ. 270 γρ 50χ70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2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χαρτονιών συσκ 10 τεμαχίων σε ροζ αποχρώσεις 270 γρ 50χ70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2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χαρτονιών Romantic mix Σετ 13 μοτίβων/270γρ/50χ70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2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χαρτονιών mix basics μαύρο Σετ 13 μοτίβων/270γρ/50χ70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2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χαρτονιών mix basics καφέ Σετ 13 μοτίβων/270γρ/50χ70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2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animal print τίγρης 300γρ 50χ70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2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animal print αγελάδα 300γρ 50χ70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2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animal print πασχαλίτσα 300γρ 50χ70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3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λοφάν χρωματιστό κόκκινο 70χ200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3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λοφάν χρωματιστό κίτρινο 70χ200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3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πουα και ριγέ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3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πουα και ριγέ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3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χαρτόνια πουά και ριγέ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3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πουά και ριγέ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3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πουά και ριγέ διπλής όψης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3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ιά σετ ξύλα και κορμοί σετ 32 φ 22χ 28 εκατ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3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 δαντελωτά λουλούδια 10 χρώματα/230γρ./50χ70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3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πλοκ χαρτί ολογραφικό αυτοκόλλητο/4 φύλλα 23Χ33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4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οντουλέ καφέ 50Χ7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4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οντουλέ κόκκιν.50Χ7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4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οντουλέ πορτοκ.50Χ7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4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οντουλέ κίτριν.50Χ7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4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οντουλέ κυπαρισ.50Χ7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4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οντουλέ μπλέ 50Χ7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4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οντουλέ σιέλ 50Χ7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4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οντουλέ φουξ 50Χ7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4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ονι.οντουλέ άσπρο 50Χ7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4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οντουλέ πράσιν.50Χ7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5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ωσαϊκό καρδιές από χαρτόνι σετ 200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5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ωσαϊκό κορμοί δέντρου από σκληρό χαρτόνι διπλής όψης σετ 250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5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ωσαϊκό paper popz από χαρτόνι σετ 150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5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ύλλα αφρώδη/σετ 10 χρωμάτων 40Χ30 εκ. συσκ. 1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5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εταλούδες &amp;λουλούδια αφρώδη 20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5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αφρώδη αστέρια &amp; φεγγάρια 200 τεμ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5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φρώδη σχήματα διάφορα 20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5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κυψελωτό κίτρινο 33χ40 εκατ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5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κυψελωτό κόκκινο 33Χ40 εκατ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5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ετ από κορδέλες&amp;χάντρες στυλ vintage 6 τεμαχ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6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από κορδέλες&amp; κουμπιά στυλ μπρονζέ</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6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μινι πουα μπεζ διπλής όψης 300γρ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6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μινι πουα καφέ διπλής όψης 300γρ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6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mini design μίνι τρίγωνα μπεζ διπλής όψης 300γρ 49,5χ6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6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kraft φυσικό χρώμα ρολό 100εκ χ 50μ / 80γρ / 4 Kg</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6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ετ χαρτoνάκια στυλ "παλιός καιρός" 40 φύλλα /20 διαφορετικά χρώματα 16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6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πάπυρος 21χ30εκ/12 φύλλ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6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ινες μπουρντούρες σετ 3 τεμ από 1 μέτρ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6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αλαμάκια χοντρά από χαρτόνι 8 χιλ./άσπρο-κόκκινο συσκ. 16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6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σόχα degign london σετ 4 Σχέδια 100χ45 εκ πάχος 1,5 χιλ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7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όνι raffia london 3 χρώματα χ 10 μέτρα ( ξυλοκορδέλα σε ρολό)</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7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ύφασμα καρό βαμβακερό κίτρινο 20 εκατ χ 1 μέτρ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7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ύφασμα καρό βαμβακερό σιέλ 20 εκατ χ 1 μέτρ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7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ύφασμα καρό βαμβακερό ροζ 20 εκατ χ 1 μέτρ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7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ύφασμα πουά βαμβακερό λευκό με κόκκινο 20 εκατ χ 1 μέτρ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7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ύφασμα πουά βαμβακερό λαχανί με λευκό 20 εκατ χ 1 μέτρ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7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ύφασμα πουά λιλά με λευκό 20 εκατ χ 1 μέτρ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7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Γάζα τυρκουάζ 1,5χ1 μέτρ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7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Γάζα γαλάζια 1,5χ1 μέτρ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7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βαμβακερό ύφασμα festival ροζ 20 εκατ χ 1 μέτρ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8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βαμβακερό ύφασμα festival γαλάζιο 20 εκατ χ 1 μέτρ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8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ρολό βελουτέ 70 εκατ 10μέτρων χρώμα γκρι</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8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σόχα degign skagen σετ 4 σχέδια 100 χ45 εκατ πάχους 1,5 χιλ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8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σόχα design Copenhagen. Σετ 4 σχέδια διαστάσ το καθένα 100χ45 εκ./ πάχος 1,5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8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όνια ανάγλυφα μεταλλιζέ 10 τεμάχια/ 5 χρώματ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8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Χαρτόνια διπλής όψης στυλ Vintage vότες 49,5χ68 εκατ 300 γρα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8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 χριστουγεννιάτικο winter magic 2 49,5χ68 εκατ 300 γρα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8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 χριστούγεννα μοτίβο 49,5χ68 εκατ 300 γρα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8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ί ανάγλυφο Χριστούγεννα μεταλλιζέ 220 γρ 50χ70 εκατ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8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όνι ανάγλυφο"χριστούγεννα" ασημί 220 γρ 50χ70 εκατ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9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όνι ανάγλυφο "χριστούγεννα" χρυσό 220 γρ 50χ70 εκατ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9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 red magic τάρανδοι διπλής όψης 49,5χ68 εκατ 300γρα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9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όνια red magic νιφάδες διπλής όψης 49,5χ68 εκατ 300γρα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9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Φελιζόλ στεφανάκι 30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9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ελιζόλ στεφανάκι 20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9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γλασσέ glitter/50Χ70εκ.-σετ 10 χρωμάτων 70 γρα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9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λουμινόχαρτο .μεταλ.κόκκιν.50Χ80ρολό</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9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λουμ.μεταλ.χρυσό 50Χ80 ρολό</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9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λουμ.μεταλ.πράσιν.50Χ80 ρολό</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9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λουμ.μεταλ.μπλε 50Χ80 ρολό</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λουμ.μεταλ. Ασημί 50Χ80 ρολό</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λουμ.μεταλ.αστερ.κόκκιν.50Χ8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λουμ.μεταλ.αστερ.χρυσό 50Χ8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λουμ.μεταλ.αστερ.πράσ.50Χ8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λουμ.μεταλ.αστερ,μπλε 50Χ8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λουμ.μεταλ.αστερ.ασημί 50Χ8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Ξύλινα deco χριστουγεννιάτικα Σετ 16 τεμ/6-7,5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Νιφάδες ξύλινες σετ 1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Λινάτσα σε φυσικό χρώμα 130εκατ χ 5 μετρ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υμπιά σετ copenhagen 20 χιλ σετ 15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1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έλες collection mix κοκκινο άσπρο .Σετ 12 κορδέλες 10 χιλ/ 1 μέτρο η καθεμι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1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όνι ασημί 1 χιλ 100 μέτρ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1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όνι χρυσό 1 χιλ. 100 μέτρ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1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όνι οικολογικό φυσικό 4 χιλ / 2ο μέτρ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1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όνι οικολογικό λαχανί 4 χιλ / 2ο μέτρ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1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όνι οικολογικό κόκκινο 4 χιλ / 2ο μέτρ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1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έλα Σατέν κόκκινη 3 χιλ. /100 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1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έλα Σατέν πράσινη 3 χιλ/100 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1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ατέν κορδέλα χρυσή 25μ 6 χιλ φάρδ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1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ατέν κορδέλα ασημί 25μ 6 χιλ φάρδ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2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ελες σετ.5 τεμαχίων 10χιλ. /2μετρων τύπου Helsinki</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2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ελάκι με τριπλό κορδόνι με κολλημένα σχέδια έλατα και αστεράκια 5 μέτρ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2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ρυσόσκονη σε συσκευασία τυπου αλατιέρα 150g κόκκιν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2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ρυσόσκονη σε συσκευασία τυπου αλατιέρα150g πράσιν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2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ρυσόσκονη σε συσκευασία τυπου αλατιέρα150gr χρυσό</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2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ρυσόσκονη glitter αλατιέρα ασημί 15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2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ρυσόσκονη σε συσκευασία τυπου αλατιέρα150g λευκό</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2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ούλιες αστεράκια χρυσά ασημι συσκευασία 5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2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ύλιες αστεράκια χρυσά συσκευασία 5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2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ριστουγεννιάτικα σχέδια από τσόχα συσκευασία 17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3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υμπιά πράσινα συσκευασία 25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3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υμπιά christmas συσκευασία 250 gr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3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υμπιά κόκκινα &amp;λευκά συσκευασία 250γ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3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γκι κόκκινα συσκευασία24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3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γκι χρυσά συσκευασία 24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3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έρλες γιρλάντα λευκές 5 μ /6 χιλ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3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έρλες γιρλάντα χρυσές 5 μ 6 χιλ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3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υδουνάκια λευκά και κόκκινα συσκευασία 2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3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υδουνάκια χρυσά 2 μεγέθη συσκευασία 3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3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λλί αγγέλου συσκευασία 20 γρ ασημί</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4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λλί αγγέλου χρυσό συσκευασία 2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4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παλάκια τσόχας Cristmas συσκευασία 64 τεμ/ 20χιλ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4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ύρμα πίπας μεταλ.50εκ. συσκευασία 1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4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ύρμα πίπας χρυσό 50 εκ συσκευασία 1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4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ύρμα πίπας ασημί 50 εκατ συσκευασία 1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4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ν πον γκλίτερ 10-25 χιλ συσκευασία 3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4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ύρμα πίπας χοντρό 50εκ.διάμετρο .2εκ./ συσκευασία 10 χρωμάτ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4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τεφανάκια λινάτσας 3,5 εκατ συσκευασία 8 τεμαχ.</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4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Λουλούδια Αλεξανδρινά πάχους 3,5 εκ.συσκευασία 12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4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Ξυλοκορδέλα με ζωγραφισμένα αστέρια και έλατα 10 χιλ.μήκους 10μέτρ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5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κουπίτσα μίνι χειροτεχνίας 13 εκατοστώ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5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Νιφάδες από τσόχα διάσταση 3 εκατ συσκευασία 45 τεμαχίων .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5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άρτινα αγιοβασιλάκια 30 τεμ 5-9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5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υτοκόλλητα γκλίτερ Christams 15-16,5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5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πρέυ χιόνι 150 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5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υτοκόλ.glitter – folia αστέρι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5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υτoκόλλητα .glitter -folia ελατάκια-νιφάδε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5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υτοκόλλλητα Δεντράκια συσκευασία 75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5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Ξύλινα διακοσμητικά ζωάκια 3-4 εκατ συσκευασία 45 τεμαχψ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5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λούδες τριμμένου ξύλουσε φυσικό χρώμα 60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6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λούδες τριμμένου ξύλου σε κόκκινο χρώμα 600ml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6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λούδες τριμμένου ξύλου σεπράσινο χρώμα 600ml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6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λαστοσμάλτος κόκκινος βαζάκι 150 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6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λαστοσμάλτος πράσινος βαζάκι 150 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6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λαστοσμάλτος μπλε βαζάκι 150 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6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λαστοσμάλτος κίτρινος βαζάκι 150 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6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πλαστοσμάλτος χρυσός βαζάκι 150 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6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λαστοσμάλτος ασημί βαζάκι 150 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6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λουλουδάκια mini spring colors 1.8 εκατ /6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6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αργαρίτες spring colors με περλα 3 εκατ / 36 τεμαχ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7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Λουλουδάκια mini spring 12 χιλ /60 τεμαχ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7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εταλούδες mini spring colors 2 εκατ /12 τεμαχ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7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αργαρίτες λευκές&amp; κίτρινες συσκευασία 20 τεμαχ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7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γαριτούλες λευκές 1,5-2 εκατ συσκευασία 3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7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λουλουδάκια ψιλά ροζ συσκευασία 9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7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απαρούνες συσκευασία 24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7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λουλουδάκια ψιλά φιστικί συσκευασία 9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7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νάρκισσοι κίτρινοι συσκευασία 24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7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λουλουδάκια λιλά συσκευασία 56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7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ριανταφυλλάκια ροζ συσκευασία 24τεμ 15-20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8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χυρο ρολάκι λαχανί 45 εκατ x 2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8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ασχαλίτσες χρωματιστές αυτοκόλλητες 24 τεμ 15χ12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8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ελισσούλες ξύλινες 12 τεμ 1 εκατοστού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8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ασχαλίτσες ξύλινες 40τεμ 15 χιλιοστώ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8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απάκια μίνι 20 τεμ 1,2 χιλιοστώ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8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ασχαλίτσες διακοσμητικές 12 τεμ 24χ18 χιλιοστά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8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υγουλάκι πλαστικό 6,5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25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8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γρασίδι λαχανί 30gr</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8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ί γρασίδι κίτρινο 30gr</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8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μοί δέντρου διαστάσεων 11χ7,5 εκ. Συσκευασία/12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9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όρμες καλούπια σαπουνιών – παραφίνης -γύψου με σχέδια θαλασσινά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9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όρμες καλούπια σαπουνιών- γύψου -παραφίνης σχήμα καρδούλες &amp;τριαντάφυλλ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9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ιγουροκόπτης με ανάγλυφο πάτημα /φύλλο 3,2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9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ιγουροκοπτης λουλούδι με ανάγλυφο πάτημα /φύλλο 3,2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9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ιγουροκοπτης λουλούδι με ανάγλυφο πάτημα /φύλλο 2,5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9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ιγουροκόπτης λαγουδάκι 2,5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9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φιγουροκόπτης Πεταλούδα 2,5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9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ιγουροκόπτης νιφάδα 2,5 εκατ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9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ιγουροκοπτης νιφάδα 3,8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9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ιγουροπρέσες – χριστουγεννιάτικες 3 τεμαχ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0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ιγουροπρέσες – φθινοπωρινές 3 τεμαχ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0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ιγουροπρέσες διάφορα σχέδια καλοκαιρινά 3 τεμαχ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0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ιγουροκοπτης τάρανδος 4χ3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0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ιγουροκοπτης πασχαλίτσα 2,5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0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ιγουροκοπτης αγγελάκι 2,5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0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ιγουροκοπτης νιφάδα 2,5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0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ιγουροκόπτες 3 τεμ φύλλ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0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ιγουροκόπτες 3 τεμ σχέδια θαλασσινά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0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ιγουροκόπτες , Μπορντούρας δαντέλα 4,5 εκατ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0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ιγουροκόπτης , Σκαντζόχοιρος 3,2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1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ιγουροκόπτες , Σκίουρος 3,2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1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πορντούρα πεταλούδες φάρδους 5 εκατοστώ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1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ιγουροκόπτης , Πεταλούδα 5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1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ιγουροκόπτης , Κουμπι 2,6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1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ιγουροκόπτης , Μπορντούρας 12 εκατ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1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τένσιλ πασχαλινές φιγούρες 6 τεμαχίων διαστ 14,5χ15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σετ</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1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τένσιλ χαρούμενο πάσχα 6 τεμαχίων διαστ 14,5χ1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σετ</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1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τένσιλ φρούτα και λαχανικά 6 τεμαχίων διαστ 13χ16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σετ</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1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πάγγος οικολογικός γιούτας σε φυσικό χρώμα 500 γραμμ.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1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έλα πουά κόκκινη 10 χιλ./20 μέτρ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2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έλα πουά λαχανί 10 χιλ./20 μέτρ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2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έλα πουά πορτοκαλί 10 χιλ./20 μέτρ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2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έλα πουά μπλε 10 χιλ./20 μέτρ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2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έλα .κατασκ.σετ. 5Κορδέλες /7-15χ /2μετρα η καθε μι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Σετ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2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έλα οργαντίνα λαχανί 3 χιλιοστών / 50μέτ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2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ελα οργαντίνα πορτοκαλί 3 χιλιοστών / 50μέτ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2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ελάκια παστέλ σετ 6 τεμαχίων ροζ μήκος 1,8 / 6-10 χιλοστά φάρδ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2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ελάκια σετ 6 λιλά μήκος 1,8 / 6-10 χιλοστά φάρδ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2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ελάκια σετ 6 βεραμάν μήκος 1,8 / 6-10 χιλοστά φάρδ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2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ελάκια σετ 6 λεμονί μήκος 1,8 / 6-10 χιλοστά φάρδ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3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ονάκι δίχρωμο άσπρο -κόκκινο μήκος 15 μέτρ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3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λάστιχο λευκό πλακέ 10μ. 8 χιλ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3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λάστιχο μαύρο 10μέτρων 20 χιλιοστών πλακέ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3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λάστιχο στρογγυλό λευκό 4μέτρα 1 χιλιοστού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3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λαστιχο 5μ /1 χιλιοστού -χρυσό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3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Λαστιχο 5 μέτρων 1 χιλ- ασημί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3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Λαστιχάκι στρογγυλό μαύρο 2χιλιοστών / 3 μέτρ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3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ρδόνι ροζ / κόκκινο σε μπομπίνα 50 μέτρων πεντάκλων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3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όνι πράσινο/ γαλάζιο σε μπομπίνα 50 μέτρων πεντάκλωνο</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3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έλες καρό κόκκινη 25 μέρων /25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4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έλες καρό πράσινη 25 μέρων /25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4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έλα καρώ κίτρινη 25 μέρων /25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4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ρδέλα καρώ σιέλ 25 μέρων /25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4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Ξυλοκορδέλα κόκκινη 90 μέτρων 2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4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Ξυλοκορδέλα Πράσινη 90 μέτρων 2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4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Ξυλοκορδ. Κίτρινη 90 μέτρων 2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4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γλαστράκι λευκό κεραμικό 5,2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4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πάλα διάφανη plexi glass διαμέτρου 8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4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ίνι μπαλάκια φελιζολ συσκ. 350 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4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υγουλάκια φελιζόλ 6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28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5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παλάκι από φελιζόλ 5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24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5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τεφανάκι φελιζόλ 17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5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άντρεs ουράνιο τόξο 12 χιλοστών / 50 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5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άντρες μεταλλιζέ συσκευασία 300 τεμαχίων /8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5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άντρες χρυσές συσκευασία 300 τεμαχίων /8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5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άντρες ψιλές γυάλινες 8 χρώματα /4 χιλ/60γραμ.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5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άντρες ψιλές γυάλινες 8 χρώματα /4 χιλ/60γραμ.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5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έρλες λευκές 12 χιλ/5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5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άντρες mix κόκκινο κίτρινο 125 τεμ /6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5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άντρες mix μπλε γαλάζιο 125 τεμ /6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6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άντρες mix πράσινο λαχανί 125 τεμ /6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6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άτι οβάλ ακρυλικό (10Χ13 χιλ) τεμαχ 5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6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άτι τυρκουάζ 10 χιλ συσκευασία τεμ 40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6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υμπιά πλαστικά mix size&amp;color συσκευασία 250gr</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6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υμπιά παστέλ συσκευασία 250γρ/mix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6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υμπιά κόκκινα συσκευασία250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6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υμπιά σκούρα συσκευασία 250γρ/mix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6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υμπιά ασπρόμαυρα συσκευασία250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6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υμπιά μωβ συσκευασία250γρ/mix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6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υμπιά διάφανα και μη συσκευασία 100τεμ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7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υμπάκια καρό/80τεμ 18 χιλ με υφασμάτινη επένδυση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7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 πομ mix color/10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7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 πομ ποτροκαλί/12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7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 πομ mix βιολετί/12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7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 πομ mix πράσινα 12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7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 πομ mix γκρι-μαύρο12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7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 πομ mix γαλάζια/12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7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 - πομ glitter 25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7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πομ κόκκιν. 10Χ/5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7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πομ κόκκιν.30χ/15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8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πομ κόκκιν.20χ/30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8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 πομ λευκά 7 χιλ./6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8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πομ ασπρο10χ/5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8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πομ ασπρο 15χ/40 τε</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8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πομ ασπρο 20χ/3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8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ομ-πομ ασπρο 25χ/25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8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Ξυλάκια μικρά φυσικό χρώμ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8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Ξυλάκια μικρά χρωματιστά</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8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ξυλάκια παγωτού μεγάλα 155χιλχ19 χιλ φυσικό χρώμα/8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8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ξυλάκια παγωτού μεγάλα 155χιλχ19 χιλ χρωματιστά/8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9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τερά φασιανού /8τεμ /15 -20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9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τερά 13εκ/15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9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τερά 13εκ/15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9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τερά 13εκ/15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9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τερά Γουινέας/20τεμ κίτρινο -πουά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9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τερά γουινέας/20τεμ φυσικό -πουά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9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Γιρλάντα ξύλινα πουλάκια 6-7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9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εφαλάκια ξύλινα χαμογελαστά διάμετου 22 χιλ./σετ 1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9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τάκια αυτοκόλλητα mix Size /10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9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τάκια mix set 5 μεγέθη/500 τεμ. σε κουτάκι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0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τακια . Στρογγυλά. 24Χιλ. (10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0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τακια .στρογγυλά 20Χιλ.(10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0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τάκια στρογγυλά. 3Χιλ.(10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0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τακια Στρογγυλά. 5 χιλ.(10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0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τάκια χειροτεχνίας στρογγυλα 7 χιλ. Συσκ 10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0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τακια .στρογγυλά 10χιλ. .(10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0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τάκια χειροτεχνίας στρογγυλα 12 χιλ. Συσκ 10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0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τακια . Στρογγυλά 14χιλ.(100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0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τάκια με βλεφαρίδες Χρωματιστά/10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0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ράβδοι σιλικόνης100Χ7,4 χιλ. Συσκ. 12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1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ιστόλι σιλικόνης 55w</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1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ράβδοι σιλικόνης 300Χ11,2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65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1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όλλα πολλαπλών χρήσεων giotto vinilik 1 kg για χαρτί και ξύλο</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1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Κόλλα Stick 4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1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Κόλλα collage GIOTTO δάφανη σε μπουκάλι 1 Κg</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1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όλλα νερού liguida 1lit διάφανη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1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όλλες giotto μπουκάλι σε μπουκάλι 1 κιλ άσπρη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1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όλλα UHU παντοκολλητής 125 ml σε σωληνάρι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1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όλλα UHU stick 4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1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όλλα UHU παντοκολλητής 35 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2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όλλα decoupage για όλες τις επιφάνειες 250 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2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όλλα decoupage creall mat για όλες τις επιφάνειες 250 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2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αινία διπλής όψεω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2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Αυτοκόλλητα UHU pata fix λευκή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2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οταινιανία 20 μετρων 50 χιλ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2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ψαλίδια παιδικό χειροτεχνίας με στρογγυλεμένη άκρη-13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2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ψαλίδι κυματιστό-13,5 εκ. με μεγάλα διαστήματα κυμάτ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2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ψαλίδι κυματιστό-13,5 εκ. με μυτερά διαστήματα κυμάτ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2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ψαλίδι κυματιστό-13,5 εκ.-οδοντωτό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2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Ψαλίδι 21 εκ. Ανοξείδωτο για χρήση από ενήλικε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3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αρτοκόπτες σετ 2 τεμ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3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επιφάνεια κοπής χαρτονιών 60Χ45 εκ με αποτύπωση εκατοστώ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3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ρολάκι κοπής επιφανειών με δύο ρόδες ανταλλακτικά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3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άρακας αλουμινίου 50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α</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3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6 τέμπερες παστέλ6 500ml κίτρινο -ροζ-μωβ-σιελ-πρασινο-εκρου</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3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ες με εφέ 50ml εκρού</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3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ες με εφέ 50ml κίτρινο</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3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ες με εφέ 50ml κόκκινο</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3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ες με εφέ 50ml χρυσό</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3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μεταλλιζέ χρυσό 300 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4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μεταλλιζέ ασημί 30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4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μεταλλιζέ μπρονζέ 30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4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μεταλλιζέ μπλέ συσκ. 30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4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μεταλλιζέ πράσινη 30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4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έμπερα μεταλλιζέ κόκκινη 300ml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4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έμπερα μπλε 250 ml περλέ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4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GΙOTTO φούξια σε μπουκάλι των 100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4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GΙOTTO κόκκινο σε μπουκάλι των 100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4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GΙOTTO πράσινο σε μπουκάλι των 100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4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GΙOTTO κίτρινη σε μπουκάλι των 100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5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έμπερα γκρι 1000 ml σε μπουκάλι των 1000ml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5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GΙOTTO πορτοκαλί σε μπουκάλι των 100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5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έμπερα ροζ 1000 ml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5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GΙOTTO πράσινο ανοιχτό σε μπουκάλι των 100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5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έμπερα καφέ 1000 ml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5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GΙOTTO άσπρο σε μπουκάλι των 100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5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έμπερα μαύρη 1000 ml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5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έμπερα κόκκινη 1000 ml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5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GΙOTTO μαύρο σε μπουκάλι των 1000ml</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5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ίγμα beton 1500gr για καλούπια πηλού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6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λευκή 1lit DECO</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6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κίτρινη 1lit DECO</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6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πορτοκαλί 1lit DECO</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6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κόκκινο Vermi 1lit DECO</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6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ροζ 1lit DECO</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6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εμπερα πρασινο ανοιχτό Μπουκάλι 1 λίτ. DECO</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6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τέμπερα πρασινο 1lit DECO</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6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εμπερα γαλάζιο Μπουκάλι 1 λίτ. DECO</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6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Μπλε 1lit DECO</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6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Μωβ 1lit DECO</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7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καφέ 1lit DECO</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7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έμπερα. Μαύρο 1 lit DECO</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7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αμβάς 35 X50 εκ σε τελάρ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7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ινέλα συνθετικά απαλά Συσκ. 3 τεμ. Ν0 2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7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ινέλα συνθετικά απαλά 5 τεμ Ν0 10</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7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ετ 3 πινέλα στρογγυλά Ν0 2 ,4, 6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7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φραγίδες διακοσμητικές ξύλινες με μπορντούρε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7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ινέλα σφουγγάρι 3 μεγέθ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7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ρολάκια ζωγραφικής 3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7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ρολό βαφής με σχέδιο(σετ3)</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8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ινέλο ταμπον σφουγγάρι 4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8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ινέλο ταμπόν σγουγγάρι 2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8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ρολά-σφραγίδες-σπάτουλα ( σετ 12 τεμαχ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8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ινέλα art fantasia Συσκ. 4 τεμ. /11εκατοστώ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8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ργαλεία πλαστελίνης συσκ. 5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8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6 ξύλινοι πλάστε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8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άμμος kinetic sand 2,5 kg – σε φυσικό χρώμ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8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ηλός DAS Λευκός 500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8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ηλός ελαφρύς που πλάθεται εύκολα και στεγνώνει στον αέρα- terracotta- 50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8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ηλός λευκ.Fimo ligbt 500gr</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9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αλούπια πασχαλίτσες – πεταλούδες μέγεθος 9-13 εκατοστά σετ 4 τεμαχίων</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9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Καλουπια - μικρά ζωάκια με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9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Γυψόγαζα 7,5 χ5 μέτρ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9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Γύψος 1 κιλό σε κουβαδάκι</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9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αλούπια -Σωσίβια 9 και 12 εκατοστώ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9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αλουπια γύψου πουλάκια σε σε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9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τυλό Staedtler Ν0 430 μπλε</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5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9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τυλό Staedtler Ν0 430 κόκκινο</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35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9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όροι μεταλλικοί -χρυσό</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9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αρκαδόροι μεταλλικοί -ασημί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0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όροι μεταλλικοί -μπλε</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0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όροι μεταλλικοί – πράσινο</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0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αρκαδόροι μεταλλικοί -καφέ μπρονζέ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0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αρκαδόρος χοντρός χρυσό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0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όρος χοντρός ασημί</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0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οράκι χρυσό 1,8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0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οράκι ασημί 1,8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0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ολύβι εξαγωνικό με γόμ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0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Γόμες (σετ δύο τεμ.) λευκή</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0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Ξύστρα διπλή σε διάφορα χρώματα πλαστική</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45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1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ολύβι με γόμα -στρογγυλό</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25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1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όρος αδιάβροχος,μαύρο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1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ρκαδόρος αδιάβροχος μπλέ</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1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Ξύστρα διπλή βαρελάκι (για λεπτό και χοντρό μολύβι) πλαστική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1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λοτέιπ μικρό</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1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λοτέιπ σχεδίου 19 χιλ.χ 33 μέτρ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1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Διορθωτικό UHU σε υγρή μορφή με πινέλ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1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αινία συσκευασίας διάφανη 48 χιλ./100μ.ετρ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5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1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υτί κοφτό σε γωνία paper box ,οικολογικό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1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ινέζες με πλαστικό κεφαλάκι συσκ.100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2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αρφίτσες στρογγυλές με κεφαλάκι ,100τ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2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πίδι μεγάλο με ασφάλεια -stop</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2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υνδετήρες Νο 4 Συσ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2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Λαστιχάκια πολύχρωμα ,σακουλάκι100 γρ</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2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λαστιχάκια συσκευασία 160γρ,σε βαζάκι</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2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πίδι μεγάλο ασφάλει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2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διπλόκαρφα χρυσά κουτί 30 τεμαχ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2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ρτάκια αυτοκόλλητα-400 φύλλα σε πέντε χρώματα – 76Χ76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2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Ντοσιέ με λάστιχο πλαστικοποιημένο εξωτερικά σε χρώματα πράσινο, πορτοκαλί, κίτρινο, κόκκινο</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2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αυτοκόλλητο διαφανές ,καπλαντίσματος ,διαστάσεις 45 /10 μέτρ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3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Ντοσιέ με ζελατίνες (σουπλ) 20 φύλλων - 2 κόκκινα,2 γκρι, 1 μαύρο</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3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νταλλακτικά συρραπτικού Ν0 24/6</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3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νταλλακτικά συρραπτικού Ν0 24/8</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3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Συρραπτικό μεταλλικό για 40 φύλλα για Ν0 24/6 και 24/8</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3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υρραπτικό μεταλλικό για 30 φύλλα για Ν0 24/6</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3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αποσυρραπτικό μεταλλικό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3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θερμοκολλητική μηχανή therma bind T200 για μέγεθος Α4</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4,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3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λαστικοποιητής μέγεθος Α3 -2 θερμαινόμενοι κύλινδροι , ελεγχόμενη θερμοκρασία ,διαστάσεις 46 χ10 χ 8,2 εκατοστά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8,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3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ηχανή σπιραλ comdind 100 -χωρητικότητας διάτρησης 8 φύλλων -βιβλιοδεσίας 145 φύλλων μέγεθος ράχης 16 χιλιοστά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3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τεφάνι πλακέ γυμναστικής διάμετρος 50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4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τεφάνι πλακέ γυμναστικής διάμετρος 60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4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τεφάνι πλακέ γυμναστικής διάμετρος 70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4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υνδετικό εξάρτημα στεφανιού με στεφάνι</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4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αλάκια ισορροπίας με βεντουζάκια για ασφάλές περπάτημα. Διαστάσεις 148χ30χ3 εκατ ---- Αποτελούνται από πλαστικές ράβδους. Κατασκευασμένα από πλαστικό υλικό υψηλής ποιότητας και απεριόριστης αντοχής. - Τα παιδιά μπορούν να τρέξουν, να περπατήσουν και να πηδήξουν πάνω στα χαλάκια. Τα βεντουζάκια εξασφαλίζουν σταθερό και ασφαλές περπάτημα. - Σε 4 διαφορετικά χρώματα. - Σετ 4 τεμαχίων. Διαστάσεις: 148 x 30 x 3 εκατοστά (το κάθε έν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4,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4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οταμάκια ισορροπίας Το σετ αποτελείται από 7 τεμάχια (6+1) Από άθραυστο πλαστικό υλικό . - Αμέτρητοι συνδιασμοί μονοπατιών. - Σε 6 διαφορετικά χρώματα. - Διαστάσεις: 35,5 x 11,5 x 4,5 εκατοστά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5,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4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ακουλάκια ισσοροπίας με αριθμούς Σετ 10 τεμ./διαστάσεις 10,5Χ10,5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4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χοινακι γυμναστικής με λαβές μπίλιες ξύλινες 5 μέτρ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4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αντίλια ψυχοκινητικής αγωγής τύπου οργαντίνα συσκ. 6 τεμ./68Χ68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4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σουβάλι hop hop junior( δύο κόκκινα – δύο μπλε) Ύψους 60 εκ. Βάση 25Χ25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4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bowling (τεμ 10 κορίνες ,2 μπάλλες και 1 χαλάκι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8,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5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αιχνίδι στόχου ξύλινο δαπέδου με φιγούρες ζώων -6 στόχοι 6 κρίκοι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5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ρίκοι παιχνίδι στόχου δαπέδου-πλαστικό 6 κρίκοι και 6 στόχοι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5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αιχνίδι στόχου δαπέδου καλαθάκια τύπου μπασκέτα με 6 καλαθάκι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5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ίνακας στρόγγυλος ισορροπίας διάμετρος 48 εκατ με 2 δίσκους 3 μπάλλε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5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πάλλα από τσόχα Ν0 5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5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πιδπέδια μπασκέτα με βάση που γεμίζει για μεγαλύτερη σταθερότητα.</w:t>
              <w:br/>
              <w:t>Κατασκευασμένη από πλαστικό υλικό.</w:t>
              <w:br/>
              <w:t>Πλάτος: 48 εκατοστά.</w:t>
              <w:br/>
              <w:t>Ρυθμιζόμενο ύψος από 117 έως 220 εκατοστά</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8,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5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παούλο παιχνιδιών Μπαούλο παιχνιδιών 2XL.</w:t>
              <w:br/>
              <w:t>Από πολύ γερό πλαστικό υλικό αυτό το τεράστιο μπαούλο χωράει τα πάντα.</w:t>
              <w:br/>
              <w:t>Μπορεί να χρησιμοιποιηθεί και για αποθήκευση παιχνιδιών κήπου μιας και φέρει υποδοχή για κλειδαριά - λουκέτο.</w:t>
              <w:br/>
              <w:t>Χρώμα πράσινο με μπεζ καπάκι.</w:t>
              <w:br/>
              <w:t>Διαστάσεις: 125 x 57 x 56 εκατοστά.</w:t>
              <w:br/>
              <w:t xml:space="preserve">Χωρητικότητα: 265 λίτρ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5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ουσικό όργανο -μουσική βροχή rainbow από ξύλ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5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ετ κατσαρολικών WMF με κουτάλες από πλαστικό απομίμηση σε χρώμα ανοξείδωτου -παιχνίδια μίμησης νηπ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5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ετ καφέ σε δίσκο 18 τεμ – παιχνίδια μίμησης νηπ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ατσαρολικά τύπου αλουμινίου 11 τεμ.- παιχνίδια μίμησης νηπ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ετ φαγητού &amp; καφέ με πιατοθήκη 80 τεμ από πλαστικό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αρότσι κούκλας ξύλινο sweet home διαστάσεις 52χ30χ44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αρότσι ξύλινο για κούκλες με ενσωματωμένο τρπεζάκι μπροστά στο ύψος του νηπίου - happy doll – διαστάσεις 44,5χ32,5χ51,4</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ωράκι κούκλα με μαλακό σώμα με σκουφάκι πλεκτό υψους 20 εκατοστώ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υκλοθέατρο κυματιστό Κατασκευασμένο από συνθετικό ξύλο M.D.F. με επένδυση οξιάς, λουστραρισμένο στο φυσικό χρώμα. Όλα του τα άκρα είναι στρογγυλεμένα και ακίνδυνα για τα νήπια. Τα χρώματα και τα βερνίκια που χρησιμοποιούνται είναι νερού, μη τοξικά και φιλικά προς το περιβάλλον.</w:t>
              <w:br/>
              <w:t xml:space="preserve">Διαστάσεις: 92Χ64Χ142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65,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υκλοθέατρο επιτραπέζιο.Κατασκευασμένο από συνθετικό ξύλο M.D.F. με επένδυση οξιάς, λουστραρισμένο στο φυσικό χρώμα του ξύλου με χρωματιστή διακόσμηση. Στο μπροστινό μέρος το οποίο είναι κυματιστό, έχει χαραγμένο τη λέξη «ΚΟΥΚΛΟΘΕΑΤΡΟ», χαραγμένο σε ηλεκτρονικό μηχάνημα ακριβείας και βαμμένα με ζωηρά χρώματα. </w:t>
              <w:br/>
              <w:t>Όλα του τα άκρα είναι στρογγυλεμένα και ακίνδυνα για τα νήπια.</w:t>
              <w:br/>
              <w:t>Τα χρώματα και τα βερνίκια που χρησιμοποιούνται είναι νερού, μη τοξικά και φιλικά προς το περιβάλλον.</w:t>
              <w:br/>
              <w:t>Διαστάσεις: 84Χ29Χ60 εκ. Ύψο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Απομίμηση καθρεφτη αυτοκόλλητος σε ρολό διαστ 1,50Χ58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βαλιτσάκι κομμωτικής μικρό ,παιχνίδι μίμηση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ούπερ -μάρκετ . Κατασκευασμένο από συνθετικό ξύλο M.D.F. με επένδυση οξιάς , λουστραρισμένο στο φυσικό χρώμα του ξύλου με χρωματιστή διακόσμηση. Στο πίσω μέρος (πλάτη) έχει ραφάκια και για την τοποθέτηση εμπορευμάτων. Στο πάνω μέρος, το οποίο έχει σχήμα οβάλ, φέρει επιγραφή «SUPER MARKET» και διάφορα φρούτα χαραγμένα σε ηλεκτρονικό μηχάνημα ακριβείας. Η πλάτη του είναι επενδυμένη με φορμάικα σε διάφορα χρώματα. Στο μπροστινό μέρος έχει πάγκο συναλλαγής, ο οποίος συνδέεται με τη πλάτη με δύο σταθερά, μεγάλα, βαθιά ράφια για φρούτα και λαχανικά. Ο πάγκος στο κάτω μέρος έχει ράφια κεκλιμένα για την τοποθέτηση καφασιών. </w:t>
              <w:br/>
              <w:t>Όλα του τα άκρα είναι στρογγυλεμένα και ακίνδυνα για τα νήπια.</w:t>
              <w:br/>
              <w:t>Τα χρώματα και τα βερνίκια που χρησιμοποιούνται είναι νερού, μη τοξικά και φιλικά προς το περιβάλλον.</w:t>
              <w:br/>
              <w:t>Διαστάσεις: 100Χ106Χ140 εκ. ύψος.</w:t>
              <w:br/>
              <w:t xml:space="preserve">Aπαιτείται έκθεση δοκιμών από εργαστήριο ποιοτικού ελέγχου σύμφωνα με τα ευρωπαϊκά πρότυπα EN 71-1:2014 και ΕΝ 71-2:2011+Α1:2014, για την ασφάλεια των παιχνιδιώ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84,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7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Σετ πλαστικά λαχανικά σε φυσικό μέγεθος 12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7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Σετ φρούτα πλαστικά σε φυσικό μέγεθος 12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7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ετ 8 στολών , επαγγέλματα για βάψιμο από βαμβακερό ύφασμα -παιχνίδια μίμηση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7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βαλιτσάκι γιατρού με εξαρτήματα -παιχνίδια μίμηση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7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ρόλει γιατρού με εξαρτήματα παιχνίδια μίμηση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7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άγκος μαραγκού master παιχνίδια μίμησης .Διαστάσεις 55χ28,1χ80,7 Περιλαλαμβάνονται 39 εξαρτήματ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7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ουβάς με 30 μίνι οχήματα ( γερά , εύκαμπτα με μη αποσπώμενες ρόδε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7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υτοκινητόδρομος μεγάλος viking/Διαστάσεις150Χ83εκ. / Συσκ. 76 τεμ.( 59 κομμάτια δρόμου , 2 γέφυρες ,9 οχήματα,6 σήματ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7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Ζωάκια mega set (άγρια ζώα και ζώα φάρμας σε συσκευασία πλαστικού παιχνιδόκουτου /30 τεμάχι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7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ουσικά όργανα σετ 18 τεμ.περιλαμβάνει (1 ξυλόφωνο ,1 ντέφι ,1 ντραμ ωκεανού,2 ζεύγη μαράκες μικρές ,2 ζεύγη καστανιέτες ,1 καστανιέτα με λαβή, 1 ζεύγος κύμβαλα δακτύλων , 1 φυσαρμόνικα , 2 κουδουνάκια δερμάτινα ,1 φλογέρα , 1 ξύστρα Τ ξύλινη 1 ξύστρα μονή ξύλινη , 1 μουσικό κρόταλο ξύλινο ,1 τρίγωνο ,1 ζεύγος κουδουνάκια αστραγάλ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8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αμπουρίνο με μπακέτα 21 εκ.( δερμάτινη μεμβράν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8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υμπανάκι rainbow με ανθεκτική μεμβράνη διαμέτρου 21 εκατ με 2 μπακέτε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8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ξυλάκια κρουστά rainbow ζευγάρι / 19,5 εκ. Συσκ. 2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8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αλακοί καθρέφτες εξάγωνοι, ακρυλικοί και άθραυστοι διαστ 27 εκατ-5 χρωμάτων -σετ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Σετ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9,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8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αλακοί καθρέφτες τύπου παζλ ακρυλικοί και άθραυστοι σετ 4 τεμαχίων διαστ.20χ20 εκατ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Σετ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8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Ξυλόφωνο με 8 νότες χρωματιστό και μπακέτ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8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αζλ.ενσφηνώματα.αγωγή δεξιοτήτων με ζώα ζούγκλας -.βρες το κεφάλι- διαστ 30χ22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8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αζλ.ενσφηνώματα.αγωγή δεξιοτήτων με ζώα φάρμας -.βρες το κεφάλι- διαστ 30χ22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8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άση συντονισμού – ξ'υλινη βάση ,σύρμα μεταλλικό μπίλιες ξύλινες διαστ 23χ13χ19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8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πιτραπέζιος αργαλειός ξύλινος . Παιχνίδι μίμησης Διαστάσεις: 38χ16,5χ14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9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ρίκοι για αλυσίδα ,σε βάζο , τεμ 120 / 6,5 χιλ.</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9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Κούμπωμα δεξιοτήτων -Δέσιμο παππουτσιού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9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ετ κορδόνια με πλαστικό κάλυμμα ενός μέτρου τεμ 10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9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άντρες κατασκευή κοσμημάτων σε ξύλινο κουτί , περιέχει 600 ξύλινες χάντρες σε διάφορα χρώματα και σχήματ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9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Blocks ισσοροπίας -τουβλάκια ξύλινα ζωγραφισμένα 48 τεμαχ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9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αζλ 4 εποχές από ΄εύκαμπτο αφρώδες πλαστικό υλικό διαστ 21χ21 εκατ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4,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9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ετ 4 πάζλ εποχές ξύλινο διαστ 30χ22,5 εκατ /24 κομμάτια το καθέν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9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ετ 8 πάζλ- όλα τα είδη καιρού ξύλινο, διαστ 20χ15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9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Επιδαπέδιο παζλ χαλάκι με παιδιά απο διαφορετικές φυλές 100% πολυεστέρα , 15 κομμάτια , διαστ 29χ29 εκατ το καθέν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2,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9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αταννόηση συναισθημάτων σετ 13 προσώπων με διαφορετικά συναισθήματα 6 πρόσωπα λευκά για χρήση με μαρκαδόρο στον ασπροπίνακα και 3 καθρέφτες σε σχήμα προσώπου</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0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αζλ πυραμίδα τροφίμων ξύλινη διαστ 40Χ35 εκ./ 27 τεμαχ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0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κπαιδευτικό ακουστικό παιχνίδι ,CD game φύση και ζώα/ 25 κάρτες διπλής όψης, 150 πούλια και ζώ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0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Κάρτες με φωτογραφίες επαγγελμάτων ( 12 επαγγελμάτων ) -μαθαίνω τα επαγγέλματ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0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ρώω υγιεινά ( επιτραπέζιο ) παιχνίδι με κάρτες συμπεριφορά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0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Με τι ταιριάζει; ( επιτραπέζιο) παιχνίδι συνειρμών με απλές εικόνες που έχουν άμεση σχέση μεταξύ του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0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Αντίθετα ( επιτραπέζιο)παιχνίδι συνειρμών με απλές εικόνες που έχουν άμεση σχέση μεταξύ του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0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κπαιδευτικη αφίσα(ζώα της ζούγκλας) διαστ .60χ85 εκατ ,πλαστικοποιημένος βάρους 300γρα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0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κπαιδευτική αφίσα (κατοικίδια ζώα) διαστ .60χ85 εκατ ,πλαστικοποιημένος βάρους 300γρα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0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κπαιδευτική αφίσα (ζώα του δάσου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0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κπαιδευτική αφίσα (θαλάσσια είδη και ζώα) διαστ .60χ85 εκατ ,πλαστικοποιημένος βάρους 300γρα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1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κπαιδευτική αφίσα (4 εποχέ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1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κπαιδευτική αφίσα(12 μήνες) διαστ .60χ85 εκατ ,πλαστικοποιημένος βάρους 300γρα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1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κπαιδευτική αφίσα(τα λαχανικά)</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1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κπαιδευτική αφίσα (τα φρούτα) διαστ .60χ85 εκατ ,πλαστικοποιημένος βάρους 300γρα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1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Χάρτης Ελλάδος διαστ 100 χ140εκατ πολιτικός και γεωφυσικό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1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Λοττο παζλ ξύλινο διπλής επιφάνειας διαστ 18χ18 εκατ .ποιος τρώει τι</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1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Λοττο παζλ ξύλινο διπλής επιφάνειας διαστ 18χ18 εκατ .ποιος ζει που</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1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λοττο παζλ ξύλινο διπλής επιφάνειας διαστ 18χ18 εκατ .τα ζώα και τα μικρά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1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4 παζλ εικόνες απο τη ζωή του Χριστού διαστ 20χ15 εκατ. / 12 κομμάτια το καθέν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1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8 Παζλ ζώα της φάρμας διαστ 30χ22 εκατ. το καθένα από 9 τεμ – 18 τεμ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υβοπάζλ κλασικά παραμύθια 20 τεμαχίων σε ξύλινο κουτί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Γιγάντια φάρμα (επιδαπέδιο παζλ) από σκληρό χαρτόνι διαστ. 92χ61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εροπλάνο ( επιδαπέδιο παζλ ) διαστ 60χ40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Mini magic blocks 28 τεμ οικοδομικό υλικό από σκληρό πλαστικό . Αποτελείται από 24 τετράγωνα 21χ21 εκατ και 4 τρίγωνα 18,2 εκατ .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ατασκευή Clics Rollerbox από σκληρό πλαστικό , με εύκολο και σταθερό κούμπωμα με ρόδες . Περιλαμβάνει 305 clics ,72 Αξεσουάρ και αυτοκόλλητ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4,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ατασκευές αστερία με εγκοπές 48 τεμάχια σε συσκευασία πλαστικού παιχνιδόκουτου</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9,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Κατασκευη mini waffles Συσκευασία 140 τεμάχια, διαστάσεις 3,5Χ3,5εκ, συμπαγές πλαστικό υλικό που δεν παραμορφώνεται.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Κατασκευή waffle blocks .Συσκευασία 48 τεμάχια διαστάσεις 10,5Χ10,5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ατασκευή Waffle farm Συσκευασία 120 τεμάχια σε πλαστική σακούλ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1,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Τουβλάκια unico plus 120τεμ. Συμβατά με τα lego τουβλάκι διάσταση 6,4Χ3,1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3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ουβλάκια unico plus 250τεμ,Συμβατά με τα lego τουβλάκι διάσταση 6,4Χ3,1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5,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3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κατασκευή circu fun Συσκευασία 120 τεμάχια σε πλαστικό παιχνιδόκουτο</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3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κατασκευή 3D links Συσκευασία 180 τεμάχια σε πλαστικό παιχνιδόκουτο</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3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Clipo 85 tem Σφηνοτουβλάκια με εύκολο και σταθερό κούμπωμα σε συσκευασία πλαστικής σακούλα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3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οικοδομικό υλικό ,χρωματιστό ,ξύλινο,100 τεμ.πάχ.2,5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3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ξύλινο.οικοδομικό .υλικό . Χρωματιστά -πόλη 75 τεμ.</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3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cd χριστουγεννιάτικο -μαγικά παιδικά χριστούγεννα και πρωτοχρονιά – παιδική χορωδία Σπύρου Λάμπρου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7,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3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cd 25η Μαρτίου -Η 25η Μαρτίου στα σχολεία της Πατρίδας μας παιδική χορωδία Σπύρου Λάμπρου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3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cd 28η Οκτωβρίου- Η 28η Οκτωβρίου 1940 στα σχολεία της Πατρίδας μας παιδική χορωδία Σπύρου Λάμπρου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3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Tα παιδιά του κόσμου (διακοσμητικό από χαρτόνι με εξαιρετική εκτύπωση, διάσταση 100Χ100εκ.περιλαμβάνει 11 ανθρωπάκι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8,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4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Στρωματάκι ύπνου (αφρώδες υλικό με κάλυμα από δερματίνη διάσταση 120Χ60Χ8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9,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4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αρεκλάκι βρεφών βάτραχος (Κατασκευασμένα: ο σκελετός, το κάθισμα και τα μπράτσα από ξύλο φουρνιστής οξιάς άριστης ποιότητας. Η πλάτη και ο δίσκος από συνθετικό ξύλο M.D.F. με επένδυση οξιάς. Τα πόδια έχουν ορθογωνική διατομή 5Χ2,5 εκ. και η σύνδεσή τους γίνεται με τέσσερις τραβέρσες ολόγυρα για μεγαλύτερη αντοχή. Τα μπροστινά πόδια δεν είναι παράλληλα με τα πίσω. Έχουν ελαφριά κλήση (άνοιγμα) στη βάση προκειμένου να μην μπορεί να τουμπάρει εύκολα το καρεκλάκι. </w:t>
              <w:br/>
              <w:t>Η πλάτη είναι χαραγμένη και μορφοποιημένη ζωάκι (επιλογή βατραχάκι ) από ηλεκτρονικό μηχάνημα ακριβείας CNC. Το κάθισμα είναι ανατομικό και αποτελείται από πέντε μορσαριστές, ξύλινες πήχεις. Στο μπροστινό μέρος φέρει υποπόδιο για το αναπαυτικότερο κάθισμα των βρεφών. Πάνω στα μπρατσάκια έχει ενσωματωμένο δίσκο. To καρεκλάκι φέρει ζώνη ασφαλείας για μεγαλύτερη ασφάλεια. Ο σκελετός και τα μπράτσα είναι λουστραρισμένα στο φυσικό χρώμα του ξύλου και η πλάτη και το δισκάκι είναι χρωματιστά. Όλος ο σκελετός, τα μόρσα και οι πήχεις θα είναι περασμένα στρογγύλι προκειμένου να είναι ακίνδυνα για τα βρέφη. Στο καρεκλάκι δεν θα υπάρχει πουθενά πρόκα, καρφοβελόνα ή στοκάρισμα. Τα χρώματα και τα βερνίκια που χρησιμοποιούνται είναι νερού, μη τοξικά και φιλικά προς το περιβάλλον.</w:t>
              <w:br/>
              <w:t xml:space="preserve">Διαστάσεις εξωτερικές:39Χ45Χ72 εκ. Ύψος καθίσματος:30 εκ. Δισκάκι : 39Χ18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rHeight w:val="6186" w:hRule="atLeast"/>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4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αρεκλάκι βρεφών αρκούδος(Κατασκευασμένα: ο σκελετός, το κάθισμα και τα μπράτσα από ξύλο φουρνιστής οξιάς άριστης ποιότητας. Η πλάτη και ο δίσκος από συνθετικό ξύλο M.D.F. με επένδυση οξιάς. Τα πόδια έχουν ορθογωνική διατομή 5Χ2,5 εκ. και η σύνδεσή τους γίνεται με τέσσερις τραβέρσες ολόγυρα για μεγαλύτερη αντοχή. Τα μπροστινά πόδια δεν είναι παράλληλα με τα πίσω. Έχουν ελαφριά κλήση (άνοιγμα) στη βάση προκειμένου να μην μπορεί να τουμπάρει εύκολα το καρεκλάκι. </w:t>
              <w:br/>
              <w:t>Η πλάτη είναι χαραγμένη και μορφοποιημένη ζωάκι (επιλογή αρκουδάκι) από ηλεκτρονικό μηχάνημα ακριβείας CNC. Το κάθισμα είναι ανατομικό και αποτελείται από πέντε μορσαριστές, ξύλινες πήχεις. Στο μπροστινό μέρος φέρει υποπόδιο για το αναπαυτικότερο κάθισμα των βρεφών. Πάνω στα μπρατσάκια έχει ενσωματωμένο δίσκο. To καρεκλάκι φέρει ζώνη ασφαλείας για μεγαλύτερη ασφάλεια. Ο σκελετός και τα μπράτσα είναι λουστραρισμένα στο φυσικό χρώμα του ξύλου και η πλάτη και το δισκάκι είναι χρωματιστά. Όλος ο σκελετός, τα μόρσα και οι πήχεις θα είναι περασμένα στρογγύλι προκειμένου να είναι ακίνδυνα για τα βρέφη. Στο καρεκλάκι δεν θα υπάρχει πουθενά πρόκα, καρφοβελόνα ή στοκάρισμα. Τα χρώματα και τα βερνίκια που χρησιμοποιούνται είναι νερού, μη τοξικά και φιλικά προς το περιβάλλον.</w:t>
              <w:br/>
              <w:t xml:space="preserve">Διαστάσεις εξωτερικές:39Χ45Χ72 εκ. Ύψος καθίσματος:30 εκ. Δισκάκι : 39Χ18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4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αρεκλάκι βρεφών γατάκι Καρεκλάκι βρεφών γατάκι(Κατασκευασμένα: ο σκελετός, το κάθισμα και τα μπράτσα από ξύλο φουρνιστής οξιάς άριστης ποιότητας. Η πλάτη και ο δίσκος από συνθετικό ξύλο M.D.F. με επένδυση οξιάς. Τα πόδια έχουν ορθογωνική διατομή 5Χ2,5 εκ. και η σύνδεσή τους γίνεται με τέσσερις τραβέρσες ολόγυρα για μεγαλύτερη αντοχή. Τα μπροστινά πόδια δεν είναι παράλληλα με τα πίσω. Έχουν ελαφριά κλήση (άνοιγμα) στη βάση προκειμένου να μην μπορεί να τουμπάρει εύκολα το καρεκλάκι. </w:t>
              <w:br/>
              <w:t>Η πλάτη είναι χαραγμένη και μορφοποιημένη ζωάκι (επιλογή ανάμεσα σε αρκουδάκι, βατραχάκι), γατάκι ή ποντικάκι) από ηλεκτρονικό μηχάνημα ακριβείας CNC. Το κάθισμα είναι ανατομικό και αποτελείται από πέντε μορσαριστές, ξύλινες πήχεις. Στο μπροστινό μέρος φέρει υποπόδιο για το αναπαυτικότερο κάθισμα των βρεφών. Πάνω στα μπρατσάκια έχει ενσωματωμένο δίσκο. To καρεκλάκι φέρει ζώνη ασφαλείας για μεγαλύτερη ασφάλεια. Ο σκελετός και τα μπράτσα είναι λουστραρισμένα στο φυσικό χρώμα του ξύλου και η πλάτη και το δισκάκι είναι χρωματιστά. Όλος ο σκελετός, τα μόρσα και οι πήχεις θα είναι περασμένα στρογγύλι προκειμένου να είναι ακίνδυνα για τα βρέφη. Στο καρεκλάκι δεν θα υπάρχει πουθενά πρόκα, καρφοβελόνα ή στοκάρισμα. Τα χρώματα και τα βερνίκια που χρησιμοποιούνται είναι νερού, μη τοξικά και φιλικά προς το περιβάλλον.</w:t>
              <w:br/>
              <w:t xml:space="preserve">Διαστάσεις εξωτερικές:39Χ45Χ72 εκ. Ύψος καθίσματος:30 εκ. Δισκάκι : 39Χ18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4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garden grass -ίνα προπυλαινίου 10 xιλ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4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Rockin horse Rockin horse (τραμπάλα αλογάκι, διάσταση 85Χ29Χ43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7,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4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λήρες σετ κυκλοφοριακής αγωγής Πλήρες σετ κυκλοφοριακής αγωγής (Από πλαστικό άθραυστο υλικό υψηλής ποιότητας, περιλαμβάνει 10 σήματα ρύθμισης κυκλοφορίας, 6 ράβδους, 6 βάσεις, 4 κώνους και ένα φωτεινό σηματοδότη με βάση - ύψος 69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4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Διπλή τσουλήθρα με τούνελ ,1ίσια τσουλήθρα ,1 κυματιστή ,1 Μακρύ τούνελ για μπουσούλημα και ανοίγματα για σκαρφάλωμα,μεγάλη πλατφόρμα και ψηλοί πλευρικοί τοίχοι για ασφάλεια , διαστ 152χ160χ142 εκατ .Είναι κατασκευασμένο από υψηλής ποιότητας πλαστικό ,ανθεκτικό στον ήλιο τις καιρικές συνθήκες με στρογγυλεμενα τελειώματα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σετ</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29,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4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σουλήθρα μονή με τρία σκαλοπατάκια. Ειναι κατασκευασμένη από υψηλής ποιότητας πλαστικό ανθεκτικό στον ήλιο και σε όλες τις καιρικές συνθήκες με στρογγυλεμένα τελειώματα .Διαθέτει πλατιά σκαλιά και ενσωματωμένα χερούλια για μεγαλύτερη ασφάλεια και στήριξη.Διαστάσεις 168χ97χ97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4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Γυμναστήριο 8 δραστηριοτήτων σπιτάκι αναρρίχησης με 2 τούνελ , 2 μεγάλες τσουλήθρες τοίχοι αναρρίχησης ,ανοιγόμενη πόρτα Είναι κατασκευασμένη από υψηλής ποιότητας πλαστικό ανθεκτικό στον ήλιο και σε όλες τις καιρικές συνθήκες με στρογγυλεμένα τελειώματα Διαστάσεις 445χ110χ128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σετ</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15,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5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σουλήθρα all stars sports με ενσωματωμένη στα πλαϊνά μπα- σκέτα . Ειναι κατασκευασμένη από υψηλής ποιότητας πλαστικό ανθεκτικό στον ήλιο και σε όλες τις καιρικές συνθήκες με στρογ- γυλεμένα τελειώματα Διαστάσεις160χ76χ109χ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σετ</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5,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5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ραμπάλα χελωνάκι τριών θέσεων με δύο στρόγγυλες χειρολαβές. Ειναι κατασκευασμένη από υψηλής ποιότητας πλαστικό ανθεκτικό στον ήλιο και σε όλες τις καιρικές συνθήκες με στρογγυλεμένα τελειώματα Διαστάσεις 133χ33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5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ραμπάλα αλογάκι τριών θέσεων με δύο στρόγγυλες χειρολαβές. Ειναι κατασκευασμένη από υψηλής ποιότητας πλαστικό ανθεκτικό στον ήλιο και σε όλες τις καιρικές συνθήκες με στρογ- γυλεμένα τελειώματα Διαστάσεις 120χ34χ47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6,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5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ραμπάλα ζωάκι trabalino τριών θέ- σεων με δύο στρόγγυλες χειρολαβές. Ειναι κατασκευασμένη από υψηλής ποιότητας πλαστικό ανθεκτικό στον ήλιο και σε όλες τις καιρικές συνθήκες με στρογ- γυλεμένα τελειώματα Διαστάσεις 100χ40χ45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5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ραμπάλα διπλή φώκιες με stop και δύο οβάλ χειρολαβές. Ειναι κατασκευασμένη από υψηλής ποιότητας πλαστικό ανθεκτικό στον ήλιο και σε όλες τις καιρικές συνθήκες με στρογγυλεμένα τελειώματα . Διαστάσεις 115χ48,5χ51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5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ρακτέρ με τρέιλερ, πεντάλ και Καρότσα . Ειναι κατασκευασμένη από υψηλής ποιότητας πλαστικό Διαστάσεις 136χ56χ45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5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ατίνι push scooter με 3 ρόδες και δύο χειρολαβές ποδηλάτου από μεταλλικό υλικό ενώ η βάση και οι δυό ρόδες είναι από ανθε- κτικό πλαστικό υλικό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9,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5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οδηλατάκι be move με ζώνη , τρεις ρόδες ,πεντάλ και καλαθάκι στο κάτω μέρος .Είναι κατα- σκευασμένο από υψηλής ποιότητας πλαστικό ,ανθεκτικό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5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Βαγονέτο (από μεταλλικό πλέγμα ) εξωτερικού χώρου αποθήκευσης παιχνιδιών αυλής .Διαθέτει βάση σταθερή χωρίς πλέγμα Διαθέτει ενισχυμένους (4 τροχούς με φρένο για εύκολη μετακίνηση Διαστάσεις 85χ65χ78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9,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5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αγονέτο (από μεταλλικό πλέγμα) εξωτερικού χώρου αποθήκευσης παιχνιδιών αυλής .Διαθέτει υποδοχή για κλειδαριά και καπάκι πλέγμα Διαθέτει ενισχυμένους (4 τροχούς με φρένο για εύκολη μετακίνηση Διαστάσεις 117χ75χ89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7,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6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ραφιέρα τροχήλατη διπλή εξωτερι- κού χώρου για αποθήκευση παιχνι- διών (από μεταλλικό πλέγμα ) Διαστάσεις 95χ54χ107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45,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6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αρότσι κηπουρού από ανθεκτικό πλαστικό με γάντια και φτυάρι επί- πεδο ,τσουγκράνα με 8 δόντια .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σετ</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4</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6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ετ ρολά άμμου οδοστρωτήρες με χερούλι ( 5 σχέδια διαφορετικά ) Διαστάσεις 14,5χ18χ18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σετ</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6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ραπέζι νερού και άμμου με πόδια στήριξης σταθερά (2) και με ρόδες ταυτόχρονα (2) σε οστόγγυλη υποδοχή εφαρμόζουν οι βάσεις δραστηριοτήτων (νερού ,άμμου ) Διαστάσεις 88χ65χ56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σετ</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98,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6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όρμες άμμου σε 8 γεωμετρικά σχήματα συνολικά 16 τεμάχι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σετ</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7,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6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κουβαδάκι άμμου από εύκαμπτο πλαστικό ,άθραυστο με μη απο- σπώμενη λαβή .Διάμετρος 20 εκατ, ύψος 17,5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2</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6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σέσουλα άμμου από εύκαμπτο πλαστικό ,άθραυστη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6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σουγκράνα άμμου σε σχήμα χούφτας με 5 δοντάκια από πλαστικό εύκαμπτη ,άθραυστη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0,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6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ορτηγό καμιόνι από ανθεκτικό πλαστικό ,διάσταση μήκους 48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6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ορτηγό καμιόνι XL από ανθεκτικό πλαστικό ,διάσταση μήκους 75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7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ορτηγό ρεμούλκα από ανθεκτικό πλαστικό , άθραυστο ,με μη αποσπώμενες ρόδες και διπλή καρότσα .Διαστάσεις 45,5χ16χ22,5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7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φορτηγό big power maxi truck από ανθεκτικό πλαστικό Διαστάσεις 46χ32χ30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7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κσκαφέας γιγας ,πολύ ανθεκτικός με κάθισμα για το νήπιο με δυνατότητα στροφής 360 μοίρες διαθέτει χερούλια ως τιμόνι 82 εκατ</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6,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7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πορριματοφόρο big power .Πολύ ανθεκτικό , άθραυστο ,με μη απο- σπώμενες ρόδες .Διάσταση 33 χ20 χ23 εκ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9,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7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όχημα πυροσβεστικής big power Ανθεκτικό ,άθραυστο μη αποσπώμε- νες ρόδες Διαστάσεις 33χ20χ23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4,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7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όχημα γερανοφόρο big power Ανθεκτικό ,άθραυστο μη αποσπώμε- νες ρόδες Διαστάσεις 37χ20χ23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4,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9</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7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Όχημα φορτωτής big power . Ανθεκτικό,άθραυστο μη αποσπώμενες ρόδες Διαστάσεις 47χ20χ23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4,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7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Όχημα μπετονιέρα big power . Ανθεκτικό,άθραυστο μη αποσπώμε- νες ρόδες Διαστάσεις 33χ20χ23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4,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7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ορτωτής ρεμούλκα big power Ανθεκτικό,άθραυστο μη αποσπώμε- νες ρόδες Διαστάσεις 66χ20χ23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7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κάλα ισορροπίας(1/4 κύκλου σετ 2 τεμαχίων) συναρμολογείται σε κύκλο .Μπορούν τα κομμάτια να τοποθετηθούν και χρησιμοποιηθούν με διαφορετικό τρόπο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σετ</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9,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8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πάλες με επικάλυψη αφρώδους υλικού - τύπου μπάλα coat foam neon.Διάμετρος 16 εκ / βάρος 125 γρ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8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πάλες με ζωγραφισμένα συναισθήματα φατσούλες, διαμέτρου 20 εκ σετ (6) έξι τεμαχίων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8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πάλα rainbow ,διάμετρος 23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8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πάλα αγαπημένοι ήρωες ,διάμετρος 23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3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8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πάλα πασχαλίτσα διάμετρος 14 εκ.</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552" w:type="dxa"/>
            <w:tcBorders>
              <w:top w:val="single" w:sz="2" w:space="0" w:color="000000"/>
              <w:bottom w:val="single" w:sz="2"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013" w:type="dxa"/>
            <w:tcBorders>
              <w:top w:val="single" w:sz="2" w:space="0" w:color="000000"/>
              <w:bottom w:val="single" w:sz="2"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14" w:type="dxa"/>
            <w:tcBorders>
              <w:top w:val="single" w:sz="2" w:space="0" w:color="000000"/>
              <w:bottom w:val="single" w:sz="2"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b/>
                <w:b/>
                <w:bCs/>
                <w:sz w:val="16"/>
                <w:szCs w:val="16"/>
              </w:rPr>
            </w:pPr>
            <w:r>
              <w:rPr>
                <w:rFonts w:cs="Calibri" w:ascii="Calibri" w:hAnsi="Calibri"/>
                <w:b/>
                <w:bCs/>
                <w:sz w:val="16"/>
                <w:szCs w:val="16"/>
              </w:rPr>
              <w:t>ΣΥΝΟΛΟ</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552" w:type="dxa"/>
            <w:tcBorders>
              <w:top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p>
        </w:tc>
        <w:tc>
          <w:tcPr>
            <w:tcW w:w="1013" w:type="dxa"/>
            <w:tcBorders>
              <w:top w:val="single" w:sz="2" w:space="0" w:color="000000"/>
              <w:bottom w:val="single" w:sz="2"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14" w:type="dxa"/>
            <w:tcBorders>
              <w:top w:val="single" w:sz="2" w:space="0" w:color="000000"/>
              <w:bottom w:val="single" w:sz="2"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b/>
                <w:b/>
                <w:bCs/>
                <w:sz w:val="16"/>
                <w:szCs w:val="16"/>
              </w:rPr>
            </w:pPr>
            <w:r>
              <w:rPr>
                <w:rFonts w:cs="Calibri" w:ascii="Calibri" w:hAnsi="Calibri"/>
                <w:b/>
                <w:bCs/>
                <w:sz w:val="16"/>
                <w:szCs w:val="16"/>
              </w:rPr>
              <w:t>ΦΠΑ 24%</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552" w:type="dxa"/>
            <w:tcBorders>
              <w:top w:val="single" w:sz="2" w:space="0" w:color="000000"/>
              <w:bottom w:val="single" w:sz="2"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013" w:type="dxa"/>
            <w:tcBorders>
              <w:top w:val="single" w:sz="2" w:space="0" w:color="000000"/>
              <w:bottom w:val="single" w:sz="2"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14" w:type="dxa"/>
            <w:tcBorders>
              <w:top w:val="single" w:sz="2" w:space="0" w:color="000000"/>
              <w:bottom w:val="single" w:sz="2"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b/>
                <w:b/>
                <w:bCs/>
                <w:sz w:val="16"/>
                <w:szCs w:val="16"/>
              </w:rPr>
            </w:pPr>
            <w:r>
              <w:rPr>
                <w:rFonts w:cs="Calibri" w:ascii="Calibri" w:hAnsi="Calibri"/>
                <w:b/>
                <w:bCs/>
                <w:sz w:val="16"/>
                <w:szCs w:val="16"/>
              </w:rPr>
              <w:t>ΤΕΛΙΚΟ</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ΟΜΑΔΑ  Β</w:t>
      </w:r>
    </w:p>
    <w:p>
      <w:pPr>
        <w:pStyle w:val="Normal"/>
        <w:jc w:val="center"/>
        <w:rPr>
          <w:rFonts w:ascii="Calibri" w:hAnsi="Calibri" w:cs="Calibri"/>
        </w:rPr>
      </w:pPr>
      <w:r>
        <w:rPr>
          <w:rFonts w:cs="Calibri" w:ascii="Calibri" w:hAnsi="Calibri"/>
          <w:b/>
          <w:bCs/>
        </w:rPr>
        <w:t>ΟΜΑΔΑ ΒΙΒΛΙΩΝ</w:t>
      </w:r>
    </w:p>
    <w:p>
      <w:pPr>
        <w:pStyle w:val="Normal"/>
        <w:jc w:val="both"/>
        <w:rPr>
          <w:rFonts w:ascii="Calibri" w:hAnsi="Calibri" w:cs="Calibri"/>
        </w:rPr>
      </w:pPr>
      <w:r>
        <w:rPr>
          <w:rFonts w:cs="Calibri" w:ascii="Calibri" w:hAnsi="Calibri"/>
        </w:rPr>
      </w:r>
    </w:p>
    <w:tbl>
      <w:tblPr>
        <w:tblW w:w="9637" w:type="dxa"/>
        <w:jc w:val="center"/>
        <w:tblInd w:w="0" w:type="dxa"/>
        <w:tblLayout w:type="fixed"/>
        <w:tblCellMar>
          <w:top w:w="55" w:type="dxa"/>
          <w:left w:w="54" w:type="dxa"/>
          <w:bottom w:w="55" w:type="dxa"/>
          <w:right w:w="55" w:type="dxa"/>
        </w:tblCellMar>
      </w:tblPr>
      <w:tblGrid>
        <w:gridCol w:w="759"/>
        <w:gridCol w:w="3552"/>
        <w:gridCol w:w="1013"/>
        <w:gridCol w:w="1014"/>
        <w:gridCol w:w="1014"/>
        <w:gridCol w:w="1015"/>
        <w:gridCol w:w="1270"/>
      </w:tblGrid>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b/>
                <w:b/>
                <w:bCs/>
                <w:sz w:val="16"/>
                <w:szCs w:val="16"/>
              </w:rPr>
            </w:pPr>
            <w:r>
              <w:rPr>
                <w:rFonts w:cs="Calibri" w:ascii="Calibri" w:hAnsi="Calibri"/>
                <w:b/>
                <w:bCs/>
                <w:sz w:val="16"/>
                <w:szCs w:val="16"/>
              </w:rPr>
              <w:t>α/α</w:t>
            </w:r>
          </w:p>
        </w:tc>
        <w:tc>
          <w:tcPr>
            <w:tcW w:w="3552"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b/>
                <w:b/>
                <w:bCs/>
                <w:sz w:val="16"/>
                <w:szCs w:val="16"/>
              </w:rPr>
            </w:pPr>
            <w:r>
              <w:rPr>
                <w:rFonts w:cs="Calibri" w:ascii="Calibri" w:hAnsi="Calibri"/>
                <w:b/>
                <w:bCs/>
                <w:sz w:val="16"/>
                <w:szCs w:val="16"/>
              </w:rPr>
              <w:t>ΠΕΡΙΓΡΑΦ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b/>
                <w:b/>
                <w:bCs/>
                <w:sz w:val="16"/>
                <w:szCs w:val="16"/>
              </w:rPr>
            </w:pPr>
            <w:r>
              <w:rPr>
                <w:rFonts w:cs="Calibri" w:ascii="Calibri" w:hAnsi="Calibri"/>
                <w:b/>
                <w:bCs/>
                <w:sz w:val="16"/>
                <w:szCs w:val="16"/>
              </w:rPr>
              <w:t>μονάδα μετρησης</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rPr>
            </w:pPr>
            <w:r>
              <w:rPr>
                <w:rFonts w:cs="Calibri" w:ascii="Calibri" w:hAnsi="Calibri"/>
                <w:b/>
                <w:bCs/>
                <w:sz w:val="16"/>
                <w:szCs w:val="16"/>
              </w:rPr>
              <w:t>Τιμή μονάδας</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b/>
                <w:b/>
                <w:bCs/>
                <w:sz w:val="16"/>
                <w:szCs w:val="16"/>
              </w:rPr>
            </w:pPr>
            <w:r>
              <w:rPr>
                <w:color w:val="0000FF"/>
              </w:rPr>
              <w:t>Προσφερόμενη τιμή</w:t>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b/>
                <w:b/>
                <w:bCs/>
                <w:sz w:val="16"/>
                <w:szCs w:val="16"/>
              </w:rPr>
            </w:pPr>
            <w:r>
              <w:rPr>
                <w:rFonts w:cs="Calibri" w:ascii="Calibri" w:hAnsi="Calibri"/>
                <w:b/>
                <w:bCs/>
                <w:sz w:val="16"/>
                <w:szCs w:val="16"/>
              </w:rPr>
              <w:t>ποσότητα</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Calibri" w:hAnsi="Calibri" w:cs="Calibri"/>
                <w:b/>
                <w:b/>
                <w:bCs/>
                <w:sz w:val="16"/>
                <w:szCs w:val="16"/>
              </w:rPr>
            </w:pPr>
            <w:r>
              <w:rPr>
                <w:rFonts w:cs="Calibri" w:ascii="Calibri" w:hAnsi="Calibri"/>
                <w:b/>
                <w:bCs/>
                <w:sz w:val="16"/>
                <w:szCs w:val="16"/>
              </w:rPr>
              <w:t>καθαρή αξία</w:t>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το σώμα μου είναι δικό μου εκδόσεις .Ψυχογιός -σειρά φραουλίτσ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δεν έφταιγα εγώ εκ. Ψυχογιός- σειρά φραουλίτσ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λίο Ο ζηλιαρουλης εκ. Ψυχογιός - σειρά φραουλίτσ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ο μικρό λυκάκι και ο κακός λύκος – εκδόσεις Παπαδό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Ρυθμικές ασκήσεις βιβλιο με CD ( Κυνηγού) εκδόσεις Διάπλαση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4,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ο Πάσχα της χαράς (δραστηριότητες )-Εκδόσεις ΜΑΙΤΑΙΧΜΙΟ</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6,6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ι το νερό για να σωθεί; -ΚΑΤΕΡΙΝΑ ΛΑΛΙΩΤ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λ. Η Αιμιλία έχει Αυτοπεποίθηση -εκδόσεις SUSAETA</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λ. O Γίωργος είναι Γενναίος εκδόσεις SUSAETA</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λ. Ο Πάνος είναι Περήφανος εκδόσεις SUSAETA</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βιβλ.Ένα πουλί στην πρίζα εκδόσεις Παπαδό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5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Βιβλίο Πέντε σωματοφύλακες κλεισμένοι στο ψυγείο -Εκδόσεις ΑΓΚΥΡ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3,1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Ο μικρός Ηθοποιός (βιβλίο με CD )- χριστουγεννιάτικες γιορτές της Ιφιγένειας Γιαννοπούλου- εκδόσεις ΑΡΙΩΝ</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Βιβλίο Μικρός Ηθοποιός (Οικολογία- Μυθολογία) της Ιφιγένειας Γιαννοπούλου- εκδόσεις ΑΡΙΩΝ</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βιβλ.Η Γέννηση του Χριστού-εκδόσεις Παπαδό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βιβλ. Η Ανάσταση του Χριστού εκδόσεις Παπαδό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7,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λ.το μικρό αρκουδάκι ηρεμεί- εκδόσεις ΨΥΧΟΓΙΟ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λ.το μικρό λιονταράκι μοιράζεται - εκδόσεις ΨΥΧΟΓΙΟ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βιβλ.το μικρό ελεφαντ.ακούει - εκδόσεις ΨΥΧΟΓΙΟ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λ.το μικρό τιγράκι συμμαζεύει - εκδόσεις ΨΥΧΟΓΙΟ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8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ισθάνομαι, αισθάνομαι τον κόσμο -εκδόσεις ΠΑΤΑΚΗ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Πέφτει πέφτει η σταγόνα -εκδόσεις ΠΑΤΑΚΗ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ρέχουν οι δείκτες του ρολογιού -εκδόσεις ΠΑΤΑΚΗ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ωτίζει φωτίζει ο ήλιος -εκδόσεις ΠΑΤΑΚΗ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Γυρίζει γυρίζει η γη -εκδόσεις ΠΑΤΑΚΗ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ξαφανίστηκε εξαφανίστηκε η κάμπια -εκδόσεις ΠΑΤΑΚΗ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Ακούνε, ακούνε τα αυτιά μου -εκδόσεις ΠΑΤΑΚΗ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Φυτρώνει φυτρώνει ο σπόρος -εκδόσεις ΠΑΤΑΚΗ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εγαλώνει μεγαλώνει το φυτό -εκδόσεις ΠΑΤΑΚΗ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κάει σκάει το αυγό -εκδόσεις ΠΑΤΑΚΗ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5,9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ο ποντικάκι που ήθελε να αγγίξει ένα αστεράκι - ΕΥΓΕΝΙΟΥ ΤΡΙΒΙΖΑ</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Ο Φοίβος και η αδερφούλα του – εκδόσεις ΚΕΝΤΙΚΕΛΕΝ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Ο Φοίβος και η αδερφούλα του – εκδόσεις ΚΕΝΤΙΚΕΛΕΝ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λ.Ο Φοίβος φοβάτ.το σκοτάδι εκδόσεις ΚΕΝΤΙΚΕΛΕΝ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Ο Φοίβος πάει στο σχολείο εκδόσεις ΚΕΝΤΙΚΕΛΕΝ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λ.ΟΦοίφος και ο μικρός του αδελφός. εκδόσεις ΚΕΝΤΙΚΕΛΕΝ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λ.Ο Φοίβος πηγαίνει στο γιατρό εκδόσεις ΚΕΝΤΙΚΕΛΕΝ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Ο Φοίβος πετάει την πιπίλα εκδόσεις ΚΕΝΤΙΚΕΛΕΝ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λ.Ο Φοίβος και το πράσινινο γιογιό εκδόσεις ΚΕΝΤΙΚΕΛΕΝ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Ο Φοίβος μαθαίνει να μην είναι ακατάστατος εκδόσεις ΚΕΝΤΙΚΕΛΕΝ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βιβλ.Ο Φοίβος μαθαίνει καλούς τρόπους εκδόσεις ΚΕΝΤΙΚΕΛΕΝ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Γνωρίζω την υγιεινή διατροφή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Γνωρίζω τα μέσα μεταφοράς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ο νερό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α επαγγέλματα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Τα μέσα επικοινωνίας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ο ψωμί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ην ελιά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ο νερό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ην ανακύκλωση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ο δάσος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η θάλασσα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ο σταφύλι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η μέλισσα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ο καλοκαίρι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ο Φθινόπωρο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3,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Όλοι μαζί ένας κόσμος εκδόσεις ΠΑΠΑΔΟΠΟΥΛ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1,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ο αφηρημένο αστέρι εκδόσεις ΚΕΔΡΟΣ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Τεμάχιο </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2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Η γοργόνα και το μαγικό κοχύλι-Μαριλένα Καββαδά-Εκδόσεις Διάπλασ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Εδώ προνήπιο-της Τσιρίδου -Χριστοφορίδου εκδόσεις Παπαδόπουλος</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8,7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Ήρθαν τα Χριστούγεννα-Θεοφανία Παπαθωμά-Εκδόσεις Διάπλασ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Χριστούγεννα στο δάσος-Σγουρή Γεωργιάδου-Εκδόσεις Διάπλασ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Ο χιονάνθρωπος με τη ζεστή καρδιά-Μαρινέλα Καββαδά -Εκδόσεις Διάπλασ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Ένα θαμπό αστέρι ...για πάντα λαμπρό-Μαρινέλα Καββαδά-Εκδόσεις Διάπλασ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ο πιο όμορφο γράμμα για τον Αι Βασίλη-Μάρω Θεοδωράκη-Εκδόσεις Διάπλασ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Ο καλικάντζαρος που φοβόταν το σκοτάδι-Μάρω Θεοδωράκη-Εκδόσεις Διάπλασ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Η γοργόνα και το μαγικό κοχύλι Καβαδα Μαριλένα -Εκδόσεις Διάπλασ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Το ταξίδι του Φρύνη του δελφίνι-Μάρω Θεοδωράκη-Εκδόσεις Διάπλασ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Ένα καράβι γεμάτο όνειρα-Μάρω Θεοδωράκη-Εκδόσεις Διάπλασ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2,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0</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το βασίλειο του Ποσειδώνα-Μαριλένα Καββαδά-Εκδόσεις Διάπλασ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1</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Μια αλεπού καλλονή-Σγουρή Γεωργιάδη-Εκδόσεις Διάπλασ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2</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Σίσσυ, το τζιτζίκι που τραγουδούσε την αγάπη-Μάρω Θεοδωράκη-Εκδόσεις Διάπλαση</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3</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ο καλύτερο παιδικό πάρτυ παιδική χορωδία Σπύρου Λάμπρου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4</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ραγουδάκια για την Άνοιξη παιδική χορωδία Σπύρου Λάμπρου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2,4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5</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ραγουδάκια για το Χειμώνα παιδική χορωδία Σπύρου Λάμπρου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6</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ραγουδάκια για το Φθινόπωρο παιδική χορωδία Σπύρου Λάμπρου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7</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ραγουδάκια για το καλοκαίρι παιδική χορωδία Σπύρου Λάμπρου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8</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Πααραμύθια με τραγούδια Καψάσκη παιδική χορωδία Σπύρου Λάμπρου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9</w:t>
            </w:r>
          </w:p>
        </w:tc>
        <w:tc>
          <w:tcPr>
            <w:tcW w:w="3552"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 xml:space="preserve">Τραγουδάμε και γυμναζόμαστε μουσικοκινητικά παιδική χορωδία Σπύρου Λάμπρου </w:t>
            </w:r>
          </w:p>
        </w:tc>
        <w:tc>
          <w:tcPr>
            <w:tcW w:w="1013" w:type="dxa"/>
            <w:tcBorders>
              <w:top w:val="single" w:sz="2" w:space="0" w:color="000000"/>
              <w:left w:val="single" w:sz="2" w:space="0" w:color="000000"/>
              <w:bottom w:val="single" w:sz="2"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Τεμάχιο</w:t>
            </w:r>
          </w:p>
        </w:tc>
        <w:tc>
          <w:tcPr>
            <w:tcW w:w="1014"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0 €</w:t>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pPr>
            <w:r>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sz w:val="16"/>
                <w:szCs w:val="16"/>
              </w:rPr>
            </w:pPr>
            <w:r>
              <w:rPr>
                <w:rFonts w:cs="Calibri" w:ascii="Calibri" w:hAnsi="Calibri"/>
                <w:sz w:val="16"/>
                <w:szCs w:val="16"/>
              </w:rPr>
              <w:t>1,00</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552" w:type="dxa"/>
            <w:tcBorders>
              <w:top w:val="single" w:sz="2" w:space="0" w:color="000000"/>
              <w:bottom w:val="single" w:sz="2" w:space="0" w:color="000000"/>
            </w:tcBorders>
            <w:shd w:fill="FFFFFF" w:val="clear"/>
            <w:vAlign w:val="center"/>
          </w:tcPr>
          <w:p>
            <w:pPr>
              <w:pStyle w:val="Normal"/>
              <w:rPr>
                <w:rFonts w:ascii="Calibri" w:hAnsi="Calibri" w:cs="Calibri"/>
                <w:sz w:val="16"/>
                <w:szCs w:val="16"/>
              </w:rPr>
            </w:pPr>
            <w:r>
              <w:rPr>
                <w:rFonts w:eastAsia="Calibri" w:cs="Calibri" w:ascii="Calibri" w:hAnsi="Calibri"/>
                <w:sz w:val="16"/>
                <w:szCs w:val="16"/>
              </w:rPr>
              <w:t xml:space="preserve"> </w:t>
            </w:r>
          </w:p>
        </w:tc>
        <w:tc>
          <w:tcPr>
            <w:tcW w:w="1013" w:type="dxa"/>
            <w:tcBorders>
              <w:top w:val="single" w:sz="2" w:space="0" w:color="000000"/>
              <w:bottom w:val="single" w:sz="2"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14" w:type="dxa"/>
            <w:tcBorders>
              <w:top w:val="single" w:sz="2" w:space="0" w:color="000000"/>
              <w:bottom w:val="single" w:sz="2"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b/>
                <w:b/>
                <w:bCs/>
                <w:sz w:val="16"/>
                <w:szCs w:val="16"/>
              </w:rPr>
            </w:pPr>
            <w:r>
              <w:rPr>
                <w:rFonts w:cs="Calibri" w:ascii="Calibri" w:hAnsi="Calibri"/>
                <w:b/>
                <w:bCs/>
                <w:sz w:val="16"/>
                <w:szCs w:val="16"/>
              </w:rPr>
              <w:t>ΣΥΝΟΛΟ</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552" w:type="dxa"/>
            <w:tcBorders>
              <w:top w:val="single" w:sz="2" w:space="0" w:color="000000"/>
              <w:bottom w:val="single" w:sz="2"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013" w:type="dxa"/>
            <w:tcBorders>
              <w:top w:val="single" w:sz="2" w:space="0" w:color="000000"/>
              <w:bottom w:val="single" w:sz="2"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14" w:type="dxa"/>
            <w:tcBorders>
              <w:top w:val="single" w:sz="2" w:space="0" w:color="000000"/>
              <w:bottom w:val="single" w:sz="2"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b/>
                <w:b/>
                <w:bCs/>
                <w:sz w:val="16"/>
                <w:szCs w:val="16"/>
              </w:rPr>
            </w:pPr>
            <w:r>
              <w:rPr>
                <w:rFonts w:cs="Calibri" w:ascii="Calibri" w:hAnsi="Calibri"/>
                <w:b/>
                <w:bCs/>
                <w:sz w:val="16"/>
                <w:szCs w:val="16"/>
              </w:rPr>
              <w:t>Φ.Π.Α 6%</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c>
          <w:tcPr>
            <w:tcW w:w="75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552" w:type="dxa"/>
            <w:tcBorders>
              <w:top w:val="single" w:sz="2" w:space="0" w:color="000000"/>
              <w:bottom w:val="single" w:sz="2"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013" w:type="dxa"/>
            <w:tcBorders>
              <w:top w:val="single" w:sz="2" w:space="0" w:color="000000"/>
              <w:bottom w:val="single" w:sz="2"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14" w:type="dxa"/>
            <w:tcBorders>
              <w:top w:val="single" w:sz="2" w:space="0" w:color="000000"/>
              <w:bottom w:val="single" w:sz="2" w:space="0" w:color="000000"/>
            </w:tcBorders>
            <w:shd w:fill="FFFFF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014" w:type="dxa"/>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015" w:type="dxa"/>
            <w:tcBorders>
              <w:top w:val="single" w:sz="2" w:space="0" w:color="000000"/>
              <w:left w:val="single" w:sz="2" w:space="0" w:color="000000"/>
              <w:bottom w:val="single" w:sz="2" w:space="0" w:color="000000"/>
            </w:tcBorders>
            <w:shd w:fill="FFFFFF" w:val="clear"/>
            <w:vAlign w:val="center"/>
          </w:tcPr>
          <w:p>
            <w:pPr>
              <w:pStyle w:val="Normal"/>
              <w:jc w:val="right"/>
              <w:rPr>
                <w:rFonts w:ascii="Calibri" w:hAnsi="Calibri" w:cs="Calibri"/>
                <w:b/>
                <w:b/>
                <w:bCs/>
                <w:sz w:val="16"/>
                <w:szCs w:val="16"/>
              </w:rPr>
            </w:pPr>
            <w:r>
              <w:rPr>
                <w:rFonts w:cs="Calibri" w:ascii="Calibri" w:hAnsi="Calibri"/>
                <w:b/>
                <w:bCs/>
                <w:sz w:val="16"/>
                <w:szCs w:val="16"/>
              </w:rPr>
              <w:t>ΤΕΛΙΚΟ</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jc w:val="both"/>
        <w:rPr/>
      </w:pPr>
      <w:r>
        <w:rPr>
          <w:rFonts w:eastAsia="Times New Roman" w:cs="Times New Roman" w:ascii="Times New Roman" w:hAnsi="Times New Roman"/>
          <w:color w:val="000000"/>
          <w:sz w:val="22"/>
          <w:szCs w:val="22"/>
          <w:u w:val="single"/>
          <w:lang w:eastAsia="ar-SA"/>
        </w:rPr>
        <w:t>Ο κατωτέρω υπογράφων, δηλώνω υπεύθυνα ότι :</w:t>
      </w:r>
      <w:r>
        <w:rPr>
          <w:rFonts w:eastAsia="Times New Roman" w:cs="Times New Roman" w:ascii="Times New Roman" w:hAnsi="Times New Roman"/>
          <w:color w:val="000000"/>
          <w:sz w:val="22"/>
          <w:szCs w:val="22"/>
          <w:lang w:eastAsia="ar-SA"/>
        </w:rPr>
        <w:t xml:space="preserve"> </w:t>
      </w:r>
      <w:r>
        <w:rPr>
          <w:rFonts w:eastAsia="Times New Roman" w:cs="Times New Roman" w:ascii="Times New Roman" w:hAnsi="Times New Roman"/>
          <w:b/>
          <w:color w:val="000000"/>
          <w:sz w:val="22"/>
          <w:szCs w:val="22"/>
          <w:lang w:eastAsia="ar-SA"/>
        </w:rPr>
        <w:t>α)</w:t>
      </w:r>
      <w:r>
        <w:rPr>
          <w:rFonts w:eastAsia="Times New Roman" w:cs="Times New Roman" w:ascii="Times New Roman" w:hAnsi="Times New Roman"/>
          <w:color w:val="000000"/>
          <w:sz w:val="22"/>
          <w:szCs w:val="22"/>
          <w:lang w:eastAsia="ar-SA"/>
        </w:rPr>
        <w:t xml:space="preserve"> Το έντυπο οικονομικής προσφοράς μας, είναι αυτό που συντάχθηκε από την Αναθέτουσα Αρχή, χωρίς καμία τροποποίηση. </w:t>
      </w:r>
      <w:r>
        <w:rPr>
          <w:rFonts w:eastAsia="Times New Roman" w:cs="Times New Roman" w:ascii="Times New Roman" w:hAnsi="Times New Roman"/>
          <w:b/>
          <w:color w:val="000000"/>
          <w:sz w:val="22"/>
          <w:szCs w:val="22"/>
          <w:lang w:eastAsia="ar-SA"/>
        </w:rPr>
        <w:t>γ)</w:t>
      </w:r>
      <w:r>
        <w:rPr>
          <w:rFonts w:eastAsia="Times New Roman" w:cs="Times New Roman" w:ascii="Times New Roman" w:hAnsi="Times New Roman"/>
          <w:color w:val="000000"/>
          <w:sz w:val="22"/>
          <w:szCs w:val="22"/>
          <w:lang w:eastAsia="ar-SA"/>
        </w:rPr>
        <w:t xml:space="preserve"> Οι αναγραφόμενες τιμές θα παραμείνουν αμετάβλητες ως την ολοκλήρωσης της σύμβασης. </w:t>
      </w:r>
      <w:r>
        <w:rPr>
          <w:rFonts w:eastAsia="Times New Roman" w:cs="Times New Roman" w:ascii="Times New Roman" w:hAnsi="Times New Roman"/>
          <w:b/>
          <w:color w:val="000000"/>
          <w:sz w:val="22"/>
          <w:szCs w:val="22"/>
          <w:lang w:eastAsia="ar-SA"/>
        </w:rPr>
        <w:t>δ)</w:t>
      </w:r>
      <w:r>
        <w:rPr>
          <w:rFonts w:eastAsia="Times New Roman" w:cs="Times New Roman" w:ascii="Times New Roman" w:hAnsi="Times New Roman"/>
          <w:color w:val="000000"/>
          <w:sz w:val="22"/>
          <w:szCs w:val="22"/>
          <w:lang w:eastAsia="ar-SA"/>
        </w:rPr>
        <w:t xml:space="preserve"> Η καθαρή αξία συμπεριλαμβάνει τις νόμιμες κρατήσεις (Πλην  ΦΠΑ που βαρύνει το Δήμο), τις δαπάνες μεταφοράς συναρμολόγησης &amp; παράδοσης των ειδών έτοιμων προς χρήση. </w:t>
      </w:r>
    </w:p>
    <w:p>
      <w:pPr>
        <w:pStyle w:val="Normal"/>
        <w:widowControl w:val="false"/>
        <w:jc w:val="both"/>
        <w:rPr/>
      </w:pPr>
      <w:r>
        <w:rPr/>
      </w:r>
    </w:p>
    <w:tbl>
      <w:tblPr>
        <w:tblW w:w="7126" w:type="dxa"/>
        <w:jc w:val="right"/>
        <w:tblInd w:w="0" w:type="dxa"/>
        <w:tblLayout w:type="fixed"/>
        <w:tblCellMar>
          <w:top w:w="0" w:type="dxa"/>
          <w:left w:w="108" w:type="dxa"/>
          <w:bottom w:w="0" w:type="dxa"/>
          <w:right w:w="108" w:type="dxa"/>
        </w:tblCellMar>
      </w:tblPr>
      <w:tblGrid>
        <w:gridCol w:w="7126"/>
      </w:tblGrid>
      <w:tr>
        <w:trPr>
          <w:trHeight w:val="330" w:hRule="atLeast"/>
        </w:trPr>
        <w:tc>
          <w:tcPr>
            <w:tcW w:w="7126" w:type="dxa"/>
            <w:tcBorders/>
            <w:shd w:fill="FFFFFF" w:val="clear"/>
            <w:vAlign w:val="center"/>
          </w:tcPr>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t>Πρέβεζα ……..……/2018</w:t>
            </w:r>
          </w:p>
        </w:tc>
      </w:tr>
      <w:tr>
        <w:trPr>
          <w:trHeight w:val="330" w:hRule="atLeast"/>
        </w:trPr>
        <w:tc>
          <w:tcPr>
            <w:tcW w:w="7126" w:type="dxa"/>
            <w:tcBorders/>
            <w:shd w:fill="FFFFFF" w:val="clear"/>
            <w:vAlign w:val="center"/>
          </w:tcPr>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t>Ο νόμιμος εκπρόσωπος</w:t>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tc>
      </w:tr>
      <w:tr>
        <w:trPr>
          <w:trHeight w:val="293" w:hRule="atLeast"/>
        </w:trPr>
        <w:tc>
          <w:tcPr>
            <w:tcW w:w="7126" w:type="dxa"/>
            <w:tcBorders/>
            <w:shd w:fill="FFFFFF" w:val="clear"/>
            <w:vAlign w:val="center"/>
          </w:tcPr>
          <w:p>
            <w:pPr>
              <w:pStyle w:val="Normal"/>
              <w:widowControl w:val="false"/>
              <w:jc w:val="center"/>
              <w:rPr/>
            </w:pPr>
            <w:r>
              <w:rPr>
                <w:rFonts w:eastAsia="Times New Roman" w:cs="Times New Roman" w:ascii="Times New Roman" w:hAnsi="Times New Roman"/>
                <w:sz w:val="22"/>
                <w:szCs w:val="22"/>
                <w:lang w:eastAsia="el-GR"/>
              </w:rPr>
              <w:t xml:space="preserve">(ΠΡΟΣΟΧΗ : </w:t>
            </w:r>
            <w:r>
              <w:rPr>
                <w:rFonts w:eastAsia="Times New Roman" w:cs="Times New Roman" w:ascii="Times New Roman" w:hAnsi="Times New Roman"/>
                <w:sz w:val="22"/>
                <w:szCs w:val="22"/>
                <w:u w:val="single"/>
                <w:lang w:eastAsia="el-GR"/>
              </w:rPr>
              <w:t>Ευανάγνωστα</w:t>
            </w:r>
            <w:r>
              <w:rPr>
                <w:rFonts w:eastAsia="Times New Roman" w:cs="Times New Roman" w:ascii="Times New Roman" w:hAnsi="Times New Roman"/>
                <w:sz w:val="22"/>
                <w:szCs w:val="22"/>
                <w:lang w:eastAsia="el-GR"/>
              </w:rPr>
              <w:t xml:space="preserve"> </w:t>
            </w:r>
            <w:r>
              <w:rPr>
                <w:rFonts w:eastAsia="Times New Roman" w:cs="Times New Roman" w:ascii="Times New Roman" w:hAnsi="Times New Roman"/>
                <w:i/>
                <w:sz w:val="22"/>
                <w:szCs w:val="22"/>
                <w:lang w:eastAsia="el-GR"/>
              </w:rPr>
              <w:t>σφραγίδα επιχείρησης, ονοματεπώνυμο &amp; υπογραφή</w:t>
            </w:r>
            <w:r>
              <w:rPr>
                <w:rFonts w:eastAsia="Times New Roman" w:cs="Times New Roman" w:ascii="Times New Roman" w:hAnsi="Times New Roman"/>
                <w:sz w:val="22"/>
                <w:szCs w:val="22"/>
                <w:lang w:eastAsia="el-GR"/>
              </w:rPr>
              <w:t xml:space="preserve"> </w:t>
            </w:r>
            <w:r>
              <w:rPr>
                <w:rFonts w:eastAsia="Times New Roman" w:cs="Times New Roman" w:ascii="Times New Roman" w:hAnsi="Times New Roman"/>
                <w:i/>
                <w:sz w:val="22"/>
                <w:szCs w:val="22"/>
                <w:lang w:eastAsia="el-GR"/>
              </w:rPr>
              <w:t>εκπροσώπου</w:t>
            </w:r>
            <w:r>
              <w:rPr>
                <w:rFonts w:eastAsia="Times New Roman" w:cs="Times New Roman" w:ascii="Times New Roman" w:hAnsi="Times New Roman"/>
                <w:sz w:val="22"/>
                <w:szCs w:val="22"/>
                <w:lang w:eastAsia="el-GR"/>
              </w:rPr>
              <w:t>)</w:t>
            </w:r>
          </w:p>
        </w:tc>
      </w:tr>
    </w:tbl>
    <w:p>
      <w:pPr>
        <w:pStyle w:val="Footer"/>
        <w:widowControl w:val="false"/>
        <w:jc w:val="center"/>
        <w:rPr>
          <w:rFonts w:ascii="Times New Roman" w:hAnsi="Times New Roman" w:cs="Times New Roman"/>
          <w:b/>
          <w:b/>
          <w:sz w:val="22"/>
          <w:szCs w:val="22"/>
        </w:rPr>
      </w:pPr>
      <w:r>
        <w:rPr>
          <w:rFonts w:cs="Times New Roman" w:ascii="Times New Roman" w:hAnsi="Times New Roman"/>
          <w:b/>
          <w:sz w:val="22"/>
          <w:szCs w:val="22"/>
        </w:rPr>
      </w:r>
    </w:p>
    <w:sectPr>
      <w:footerReference w:type="default" r:id="rId3"/>
      <w:type w:val="nextPage"/>
      <w:pgSz w:w="11906" w:h="16838"/>
      <w:pgMar w:left="1134" w:right="1134" w:gutter="0" w:header="0" w:top="1134" w:footer="510" w:bottom="1134"/>
      <w:pgNumType w:fmt="decimal"/>
      <w:formProt w:val="false"/>
      <w:textDirection w:val="lrTb"/>
      <w:docGrid w:type="default" w:linePitch="6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imes New Roman">
    <w:charset w:val="80"/>
    <w:family w:val="roman"/>
    <w:pitch w:val="variable"/>
  </w:font>
  <w:font w:name="Calibri">
    <w:charset w:val="a1"/>
    <w:family w:val="roman"/>
    <w:pitch w:val="variable"/>
  </w:font>
  <w:font w:name="Consolas">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5" w:color="808080"/>
        <w:left w:val="single" w:sz="2" w:space="0" w:color="808080"/>
        <w:bottom w:val="single" w:sz="2" w:space="1" w:color="808080"/>
        <w:right w:val="single" w:sz="2" w:space="0" w:color="808080"/>
      </w:pBdr>
      <w:jc w:val="center"/>
      <w:rPr>
        <w:rFonts w:ascii="Consolas" w:hAnsi="Consolas" w:cs="Consolas"/>
        <w:w w:val="90"/>
        <w:sz w:val="18"/>
        <w:szCs w:val="18"/>
      </w:rPr>
    </w:pPr>
    <w:r>
      <w:rPr/>
      <w:fldChar w:fldCharType="begin"/>
    </w:r>
    <w:r>
      <w:rPr/>
      <w:instrText xml:space="preserve"> FILENAME </w:instrText>
    </w:r>
    <w:r>
      <w:rPr/>
      <w:fldChar w:fldCharType="separate"/>
    </w:r>
    <w:r>
      <w:rPr/>
      <w:t>input.doc</w:t>
    </w:r>
    <w:r>
      <w:rPr/>
      <w:fldChar w:fldCharType="end"/>
    </w:r>
  </w:p>
  <w:p>
    <w:pPr>
      <w:pStyle w:val="Footer"/>
      <w:pBdr>
        <w:top w:val="single" w:sz="2" w:space="5" w:color="808080"/>
        <w:left w:val="single" w:sz="2" w:space="0" w:color="808080"/>
        <w:bottom w:val="single" w:sz="2" w:space="1" w:color="808080"/>
        <w:right w:val="single" w:sz="2" w:space="0" w:color="808080"/>
      </w:pBdr>
      <w:jc w:val="right"/>
      <w:rPr/>
    </w:pPr>
    <w:r>
      <w:rPr>
        <w:rFonts w:cs="Consolas" w:ascii="Consolas" w:hAnsi="Consolas"/>
        <w:w w:val="90"/>
        <w:sz w:val="18"/>
        <w:szCs w:val="18"/>
      </w:rPr>
      <w:t xml:space="preserve">σελίδα </w:t>
    </w:r>
    <w:r>
      <w:rPr/>
      <w:fldChar w:fldCharType="begin"/>
    </w:r>
    <w:r>
      <w:rPr/>
      <w:instrText xml:space="preserve"> PAGE </w:instrText>
    </w:r>
    <w:r>
      <w:rPr/>
      <w:fldChar w:fldCharType="separate"/>
    </w:r>
    <w:r>
      <w:rPr/>
      <w:t>30</w:t>
    </w:r>
    <w:r>
      <w:rPr/>
      <w:fldChar w:fldCharType="end"/>
    </w:r>
    <w:r>
      <w:rPr>
        <w:rFonts w:cs="Consolas" w:ascii="Consolas" w:hAnsi="Consolas"/>
        <w:w w:val="90"/>
        <w:sz w:val="18"/>
        <w:szCs w:val="18"/>
      </w:rPr>
      <w:t xml:space="preserve"> από </w:t>
    </w:r>
    <w:r>
      <w:rPr/>
      <w:fldChar w:fldCharType="begin"/>
    </w:r>
    <w:r>
      <w:rPr/>
      <w:instrText xml:space="preserve"> NUMPAGES \* ARABIC </w:instrText>
    </w:r>
    <w:r>
      <w:rPr/>
      <w:fldChar w:fldCharType="separate"/>
    </w:r>
    <w:r>
      <w:rPr/>
      <w:t>30</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ind w:hanging="0"/>
    </w:pPr>
    <w:rPr>
      <w:rFonts w:ascii="Times New Roman" w:hAnsi="Times New Roman" w:eastAsia="SimSun" w:cs="Mangal"/>
      <w:color w:val="auto"/>
      <w:kern w:val="2"/>
      <w:sz w:val="24"/>
      <w:szCs w:val="24"/>
      <w:lang w:val="el-GR" w:eastAsia="zh-CN" w:bidi="hi-IN"/>
    </w:rPr>
  </w:style>
  <w:style w:type="character" w:styleId="DefaultParagraphFont">
    <w:name w:val="Default Paragraph Font"/>
    <w:qFormat/>
    <w:rPr/>
  </w:style>
  <w:style w:type="character" w:styleId="Char">
    <w:name w:val="Κεφαλίδα Char"/>
    <w:basedOn w:val="DefaultParagraphFont"/>
    <w:qFormat/>
    <w:rPr>
      <w:szCs w:val="21"/>
    </w:rPr>
  </w:style>
  <w:style w:type="character" w:styleId="Char1">
    <w:name w:val="Υποσέλιδο Char"/>
    <w:basedOn w:val="DefaultParagraphFont"/>
    <w:qFormat/>
    <w:rPr>
      <w:szCs w:val="2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Επικεφαλίδα"/>
    <w:basedOn w:val="Normal"/>
    <w:qFormat/>
    <w:pPr>
      <w:keepNext w:val="true"/>
      <w:numPr>
        <w:ilvl w:val="0"/>
        <w:numId w:val="0"/>
      </w:numPr>
      <w:spacing w:before="240" w:after="120"/>
      <w:ind w:hanging="0"/>
    </w:pPr>
    <w:rPr>
      <w:rFonts w:ascii="Arial" w:hAnsi="Arial" w:eastAsia="Microsoft YaHei" w:cs="Arial"/>
      <w:sz w:val="28"/>
      <w:szCs w:val="28"/>
    </w:rPr>
  </w:style>
  <w:style w:type="paragraph" w:styleId="Caption1">
    <w:name w:val="caption"/>
    <w:basedOn w:val="Normal"/>
    <w:qFormat/>
    <w:pPr>
      <w:numPr>
        <w:ilvl w:val="0"/>
        <w:numId w:val="0"/>
      </w:numPr>
      <w:suppressLineNumbers/>
      <w:spacing w:before="120" w:after="120"/>
      <w:ind w:hanging="0"/>
    </w:pPr>
    <w:rPr>
      <w:i/>
      <w:iCs/>
    </w:rPr>
  </w:style>
  <w:style w:type="paragraph" w:styleId="Style15">
    <w:name w:val="Ευρετήριο"/>
    <w:basedOn w:val="Normal"/>
    <w:qFormat/>
    <w:pPr>
      <w:numPr>
        <w:ilvl w:val="0"/>
        <w:numId w:val="0"/>
      </w:numPr>
      <w:suppressLineNumbers/>
      <w:ind w:hanging="0"/>
    </w:pPr>
    <w:rPr/>
  </w:style>
  <w:style w:type="paragraph" w:styleId="Style16">
    <w:name w:val="Περιεχόμενα πίνακα"/>
    <w:basedOn w:val="Normal"/>
    <w:qFormat/>
    <w:pPr>
      <w:numPr>
        <w:ilvl w:val="0"/>
        <w:numId w:val="0"/>
      </w:numPr>
      <w:suppressLineNumbers/>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153" w:leader="none"/>
        <w:tab w:val="right" w:pos="8306" w:leader="none"/>
      </w:tabs>
      <w:ind w:hanging="0"/>
    </w:pPr>
    <w:rPr>
      <w:szCs w:val="21"/>
    </w:rPr>
  </w:style>
  <w:style w:type="paragraph" w:styleId="Footer">
    <w:name w:val="Footer"/>
    <w:basedOn w:val="Normal"/>
    <w:pPr>
      <w:numPr>
        <w:ilvl w:val="0"/>
        <w:numId w:val="0"/>
      </w:numPr>
      <w:suppressLineNumbers/>
      <w:tabs>
        <w:tab w:val="clear" w:pos="709"/>
        <w:tab w:val="center" w:pos="4153" w:leader="none"/>
        <w:tab w:val="right" w:pos="8306" w:leader="none"/>
      </w:tabs>
      <w:ind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45:00Z</dcterms:created>
  <dc:creator/>
  <dc:description/>
  <dc:language>en-US</dc:language>
  <cp:lastModifiedBy>Φωτοπουλος</cp:lastModifiedBy>
  <dcterms:modified xsi:type="dcterms:W3CDTF">2018-06-29T07: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